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____ ________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щеобразовательное учреждение «Лицей №4», в лице директора Иконниковой Г.Ф.  действующего на основании Устава, именуемого в дальнейшем «Заказчик»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>1.1. По настоящему муниципальному контракту (далее контракт) Исполнитель обязуется выполнить по заданию Заказчика изготовление и монтаж оконных блоков в  МОУ «Лицей №4» согласно техническому заданию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поставку  и оплатить ее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, транспортировку, монтаж оконных блоков 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 сдачи- приёмки работ ;</w:t>
      </w:r>
    </w:p>
    <w:p>
      <w:pPr>
        <w:pStyle w:val="Normal"/>
        <w:jc w:val="both"/>
        <w:rPr/>
      </w:pPr>
      <w:r>
        <w:rPr/>
        <w:t>- счет-фактура.</w:t>
      </w:r>
    </w:p>
    <w:p>
      <w:pPr>
        <w:pStyle w:val="Normal"/>
        <w:jc w:val="both"/>
        <w:rPr/>
      </w:pPr>
      <w:r>
        <w:rPr/>
        <w:t>3.4. Форма, порядок  и сроки оплаты: безналичный расчёт по сх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 предопл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подписания контракта в течение 10 банковских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% окончательный ра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акта сдачи- приемки работ  и предъявления счета – фактуры в течение 15 банковских дн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/>
      </w:pPr>
      <w:r>
        <w:rPr>
          <w:b/>
        </w:rPr>
        <w:t>4.3. Исполнитель в праве 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надлежащего качества, в объёме и на условиях предусмотренных настоящим контрактом и техническим задание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both"/>
        <w:rPr/>
      </w:pPr>
      <w:r>
        <w:rPr/>
        <w:t>4.4.3. Составить локальную смету в соответствии с техническим заданием и согласовать ее в МУ АХССО.</w:t>
      </w:r>
    </w:p>
    <w:p>
      <w:pPr>
        <w:pStyle w:val="Normal"/>
        <w:jc w:val="both"/>
        <w:rPr/>
      </w:pPr>
      <w:r>
        <w:rPr/>
        <w:t>4.4.4. Предоставить действующие лицензию на данный вид деятельности и сертификаты качества, соответствующие действующим нормам ГПН и СанПиН.</w:t>
      </w:r>
    </w:p>
    <w:p>
      <w:pPr>
        <w:pStyle w:val="Normal"/>
        <w:jc w:val="both"/>
        <w:rPr/>
      </w:pPr>
      <w:r>
        <w:rPr/>
        <w:t>4.4.5. Дает срок гарантии установленным оконным блокам- пять лет со дня подписания акта премки-сдачи работ Заказчи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 Предельный  срок действия контракта- 31 декабря 2008 го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е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29:00Z</dcterms:created>
  <dc:creator>k0603</dc:creator>
  <dc:description/>
  <cp:keywords/>
  <dc:language>en-US</dc:language>
  <cp:lastModifiedBy>М</cp:lastModifiedBy>
  <cp:lastPrinted>2008-09-25T18:29:00Z</cp:lastPrinted>
  <dcterms:modified xsi:type="dcterms:W3CDTF">2008-09-25T12:29:00Z</dcterms:modified>
  <cp:revision>2</cp:revision>
  <dc:subject/>
  <dc:title>Приложение № 2</dc:title>
</cp:coreProperties>
</file>