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_5___ от «__29___»__сентября_ 200_8_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изготовление и замену  оконных блоков в МОУ «Лицей №4» города Перми __</w:t>
      </w:r>
    </w:p>
    <w:p>
      <w:pPr>
        <w:pStyle w:val="Normal"/>
        <w:jc w:val="center"/>
        <w:rPr/>
      </w:pPr>
      <w:r>
        <w:rPr/>
        <w:t>(краткое наименование предмета закуп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е общеобразовательное учреждение «Лицей №4» , г. Пермь, 614022, ул. Танкистов, 56</w:t>
      </w:r>
    </w:p>
    <w:p>
      <w:pPr>
        <w:pStyle w:val="Normal"/>
        <w:jc w:val="both"/>
        <w:rPr/>
      </w:pPr>
      <w:r>
        <w:rPr/>
        <w:t>Тел./факс: __2278875_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</w:t>
      </w:r>
      <w:r>
        <w:rPr>
          <w:lang w:val="en-US"/>
        </w:rPr>
        <w:t>licey</w:t>
      </w:r>
      <w:r>
        <w:rPr/>
        <w:t>4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______, </w:t>
      </w:r>
    </w:p>
    <w:p>
      <w:pPr>
        <w:pStyle w:val="Normal"/>
        <w:jc w:val="both"/>
        <w:rPr/>
      </w:pPr>
      <w:r>
        <w:rPr/>
        <w:t>ответственный исполнитель ___Иконникова Г.Ф. директор  лицея</w:t>
      </w:r>
      <w:r>
        <w:rPr>
          <w:i/>
        </w:rPr>
        <w:t>__</w:t>
      </w:r>
      <w:r>
        <w:rPr/>
        <w:t>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усматривает осуществить за счет  средств бюджета 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готовление и монтаж оконных блоков в МОУ «Лицей №4» города Перми</w:t>
      </w:r>
    </w:p>
    <w:p>
      <w:pPr>
        <w:pStyle w:val="Normal"/>
        <w:rPr/>
      </w:pPr>
      <w:r>
        <w:rPr/>
        <w:t>Объем работ и материалов, их технические и качественные характеристики изложены в техническом задании (приложение № 2 к извещению)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г. Пермь, ул. Танкистов, 56, МОУ «Лицей №4» г. Перми. </w:t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bCs/>
        </w:rPr>
        <w:t>30 календарных дней с момента подписа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__499 255,00  (четыреста девяносто девять тысяч двести пятьдесят пять  рубл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 на расчетный счет поставщика услуг: 30% предоплата на основании контракта и  70%- окончательный расчет  на основании выставленного счета-фактуры и акта сдачи- приемки работ  от поставщика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_16___часов __00___ минут  </w:t>
      </w:r>
      <w:r>
        <w:rPr/>
        <w:t xml:space="preserve">«__07__» </w:t>
      </w:r>
      <w:r>
        <w:rPr>
          <w:b/>
        </w:rPr>
        <w:t xml:space="preserve">__октября__ 200_8_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 расходы на перевозку, демонтаж старых конструкций, установку (монтаж), отделочные работы,  страхование, уплату таможенных пошлин, налогов, сборов и других обязательных платежей, а так же самостоятельный вывоз строительного мусора и старых конструкций с территории объ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Победитель при подписании муниципального контракта (проект муниципального контракта - приложение №3) должен предъявить заказчику  действующую лицензию на данный вид деятельности, сертификаты поставляемой продукции, соответствующие действующим нормам ГПН и СанПиН, а так же дать срок гарантии  не менее 5 лет. Победитель выполняет работы в соответствии с техническим заданием (приложение №2 к извещению), самостоятельно составляет смету и согласовывает ее в МУ АХСС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_5__ до __10__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___ Директор МОУ «Лицей №4»___      __________________________     _____Иконникова Г.Ф. 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55:00Z</dcterms:created>
  <dc:creator>М</dc:creator>
  <dc:description/>
  <cp:keywords/>
  <dc:language>en-US</dc:language>
  <cp:lastModifiedBy>М</cp:lastModifiedBy>
  <cp:lastPrinted>2008-09-26T19:12:00Z</cp:lastPrinted>
  <dcterms:modified xsi:type="dcterms:W3CDTF">2008-09-26T13:14:00Z</dcterms:modified>
  <cp:revision>3</cp:revision>
  <dc:subject/>
  <dc:title>Приложение №2</dc:title>
</cp:coreProperties>
</file>