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5 от «29_»_сентября 200_8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МОУ «Лицей №4»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5 от «29_» сентября _ 200_8_ г. о проведении запроса котировок, мы, нижеподписавшиеся, предлагаем осуществить поставку следующих товаров (выполнение работ, оказание усл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указать объемы и наименование работ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монтаж, 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 подписании контракта обязуемся составить смету, согласовать ее в МУ АХССО, выполнить работы в соответствии с техническим заданием, предъявить соответствующие действующие лицензии и сертифика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2:17:00Z</dcterms:created>
  <dc:creator>М</dc:creator>
  <dc:description/>
  <cp:keywords/>
  <dc:language>en-US</dc:language>
  <cp:lastModifiedBy>М</cp:lastModifiedBy>
  <cp:lastPrinted>2008-09-25T18:41:00Z</cp:lastPrinted>
  <dcterms:modified xsi:type="dcterms:W3CDTF">2008-09-25T12:44:00Z</dcterms:modified>
  <cp:revision>5</cp:revision>
  <dc:subject/>
  <dc:title>Приложение № 1</dc:title>
</cp:coreProperties>
</file>