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извещению о проведении котировки цен  №     54     от 29.09.08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</w:t>
      </w:r>
      <w:r>
        <w:rPr/>
        <w:t>Наименование, требования и характеристики оказываемых услуг: биохимических и серологических исследований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88"/>
        <w:gridCol w:w="1801"/>
        <w:gridCol w:w="1425"/>
        <w:gridCol w:w="1596"/>
        <w:gridCol w:w="125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изготовления(ч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ичество(шт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(руб</w:t>
            </w:r>
            <w:r>
              <w:rPr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  <w:lang w:val="en-US"/>
              </w:rPr>
              <w:t>TORCH</w:t>
            </w:r>
            <w:r>
              <w:rPr>
                <w:b/>
              </w:rPr>
              <w:t>-комплекс с определением авидности антител от беременных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T 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Rubella Ig G(</w:t>
            </w:r>
            <w:r>
              <w:rPr>
                <w:sz w:val="20"/>
                <w:szCs w:val="20"/>
              </w:rPr>
              <w:t>авидн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 к </w:t>
            </w:r>
            <w:r>
              <w:rPr>
                <w:sz w:val="20"/>
                <w:szCs w:val="20"/>
                <w:lang w:val="en-US"/>
              </w:rPr>
              <w:t>HS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авидн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C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авидн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Определение </w:t>
            </w:r>
            <w:r>
              <w:rPr>
                <w:b/>
                <w:lang w:val="en-US"/>
              </w:rPr>
              <w:t>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 от беременных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ламидии</w:t>
            </w:r>
            <w:r>
              <w:rPr>
                <w:sz w:val="20"/>
                <w:szCs w:val="20"/>
                <w:lang w:val="en-US"/>
              </w:rPr>
              <w:t>(Anti-Chlam.trach. Ig G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ламидии</w:t>
            </w:r>
            <w:r>
              <w:rPr>
                <w:sz w:val="20"/>
                <w:szCs w:val="20"/>
                <w:lang w:val="en-US"/>
              </w:rPr>
              <w:t>(Anti-Chlam.trach. Ig M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Токсоплазмоз(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Tox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Токсоплазмоз</w:t>
            </w:r>
            <w:r>
              <w:rPr>
                <w:sz w:val="20"/>
                <w:szCs w:val="20"/>
                <w:lang w:val="en-US"/>
              </w:rPr>
              <w:t xml:space="preserve">(AT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Toxo Ig G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60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Биохимические исследования: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гния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сфора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елеза в кр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железосвязывающей способности (ОЖСС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5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(аспартатаминотрансфераз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 (аланинаминотрансфераз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рубин  общий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 прям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овый 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01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Требования к Исполнителям услуг по определению  биохимических и серологических 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Наличие Свидетельства об участии в ФСВОК – 07, включая контроль ПЦР-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6). Время забора крови с 8-00 до 10-00,  по адресу указанному в заказе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Все исследования крови выполняются из венозной крови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бор крови производится в одноразовые вакуумные пробирк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). Выдача результатов ИФА-72ч., Б/х-24ч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1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2:00Z</dcterms:created>
  <dc:creator>OOO</dc:creator>
  <dc:description/>
  <cp:keywords/>
  <dc:language>en-US</dc:language>
  <cp:lastModifiedBy>user</cp:lastModifiedBy>
  <cp:lastPrinted>2008-07-31T13:17:00Z</cp:lastPrinted>
  <dcterms:modified xsi:type="dcterms:W3CDTF">2008-09-29T04:42:00Z</dcterms:modified>
  <cp:revision>10</cp:revision>
  <dc:subject/>
  <dc:title/>
</cp:coreProperties>
</file>