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54  от  « 29 » сентябр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услуги по проведению клинических лабораторных исследований 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именование, требования и характеристики оказываемых услуг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88"/>
        <w:gridCol w:w="1801"/>
        <w:gridCol w:w="1425"/>
        <w:gridCol w:w="1596"/>
        <w:gridCol w:w="125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готовления(ч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(шт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(руб</w:t>
            </w:r>
            <w:r>
              <w:rPr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lang w:val="en-US"/>
              </w:rPr>
              <w:t>TORCH</w:t>
            </w:r>
            <w:r>
              <w:rPr>
                <w:b/>
              </w:rPr>
              <w:t>-комплекс с определением авидности антител от беременных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Rubella Ig G(</w:t>
            </w:r>
            <w:r>
              <w:rPr>
                <w:sz w:val="20"/>
                <w:szCs w:val="20"/>
              </w:rPr>
              <w:t>авидн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 к </w:t>
            </w:r>
            <w:r>
              <w:rPr>
                <w:sz w:val="20"/>
                <w:szCs w:val="20"/>
                <w:lang w:val="en-US"/>
              </w:rPr>
              <w:t>HS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авидн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C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авидн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ение </w:t>
            </w:r>
            <w:r>
              <w:rPr>
                <w:b/>
                <w:lang w:val="en-US"/>
              </w:rPr>
              <w:t>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 от беременных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ламидии</w:t>
            </w:r>
            <w:r>
              <w:rPr>
                <w:sz w:val="20"/>
                <w:szCs w:val="20"/>
                <w:lang w:val="en-US"/>
              </w:rPr>
              <w:t>(Anti-Chlam.trach. Ig G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ламидии</w:t>
            </w:r>
            <w:r>
              <w:rPr>
                <w:sz w:val="20"/>
                <w:szCs w:val="20"/>
                <w:lang w:val="en-US"/>
              </w:rPr>
              <w:t>(Anti-Chlam.trach. Ig M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(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Tox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соплазмоз(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Tox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химические исследования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гния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сфора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елеза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железосвязывающей способности (ОЖСС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5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(аспартатаминотрансфераз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 (аланинаминотрансфераз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рубин  общий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 прям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овый 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Место выполнения работ : г.Пермь  ул. Вильямса,53-Женская консульт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момента заключения контракта до 31.12.2008г 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Максимальная цена контракта: 379011руб.00коп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</w:t>
      </w:r>
      <w:r>
        <w:rPr/>
        <w:t>К заявке должны быть приложены копии документов, подтверждающих право организации на осуществление исследований, являющихся предметом запроса котировок, в соответствии с приложением № 2 к извещению о проведении запроса котиров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в течение 20 банковских дней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10 часов  00 минут  «  09 » октя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от 5 до 7 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0 октя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57:00Z</dcterms:created>
  <dc:creator>tevelevadb</dc:creator>
  <dc:description/>
  <cp:keywords/>
  <dc:language>en-US</dc:language>
  <cp:lastModifiedBy>user</cp:lastModifiedBy>
  <cp:lastPrinted>2008-09-26T15:33:00Z</cp:lastPrinted>
  <dcterms:modified xsi:type="dcterms:W3CDTF">2008-09-26T12:09:00Z</dcterms:modified>
  <cp:revision>8</cp:revision>
  <dc:subject/>
  <dc:title>ЗАПРОС КОТИРОВОЧНОЙ ЦЕНЫ</dc:title>
</cp:coreProperties>
</file>