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1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по текущему ремонту фасада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9» сен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Наименование предмета запроса котировок: по текущему ремонту фасада в МОУ «СОШ № 27» г. Перм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6  от 17 сен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7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 936 рубля 19 копеек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не одной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отвечают треб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29» сент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40:00Z</dcterms:created>
  <dc:creator>Марина</dc:creator>
  <dc:description/>
  <cp:keywords/>
  <dc:language>en-US</dc:language>
  <cp:lastModifiedBy>стацура</cp:lastModifiedBy>
  <cp:lastPrinted>2008-09-29T09:39:00Z</cp:lastPrinted>
  <dcterms:modified xsi:type="dcterms:W3CDTF">2008-09-29T03:40:00Z</dcterms:modified>
  <cp:revision>3</cp:revision>
  <dc:subject/>
  <dc:title> </dc:title>
</cp:coreProperties>
</file>