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№ 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>От  29  сентября  200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5549"/>
        <w:gridCol w:w="1736"/>
        <w:gridCol w:w="1363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чество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оконных коробок в каменных стенах с отбивкой штукатурки в откосах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0 короб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ятие подоконных досок деревянных в зданиях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 м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в жилых и общественных зданиях оконных блоков из ПВХ профилей- поворотных (откидных, поворотно-откидных ) с помощью проема до 2 м 2 двухстворчатых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0 м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м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80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и оконные пластиковые с открывающимися створками, с фрамугой, маскитными сетками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 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Смена отливов, карнизов, шириной не менее 0,15 м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м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Установка подоконных досок  из ПВХ в каменных стенах толщиной до 0,51 м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п.м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шное выравнивание штукатурки внутри здания (однослойная штукатурка) сухой растворной смесью (типа «Ветонит») толщиной до 10 мм  для  для последующей окраски или оклейки обоями – оконных откосов криволинейных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0 м 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поверхности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узочные работы при автомобильных перевозках  мусор строительный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т груз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ведующий МДОУ «Детский сад № 390»                                    О.А.Савостина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8:43:00Z</dcterms:created>
  <dc:creator>СОК</dc:creator>
  <dc:description/>
  <dc:language>en-US</dc:language>
  <cp:lastModifiedBy>1</cp:lastModifiedBy>
  <dcterms:modified xsi:type="dcterms:W3CDTF">2008-09-24T08:43:00Z</dcterms:modified>
  <cp:revision>2</cp:revision>
  <dc:subject/>
  <dc:title>Приложение №1 </dc:title>
</cp:coreProperties>
</file>