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9  от «29» сен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текущему ремонту помещений 6 этажа здания администрации Индустриального района г. Перми по адресу ул. Мира,15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u w:val="single"/>
        </w:rPr>
        <w:t>(</w:t>
      </w:r>
      <w:r>
        <w:rPr/>
        <w:t xml:space="preserve">ответственный исполнитель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 на  текущий ремонт помещений 6 этажа здания администрации Индустриального района г. Перми по адресу ул. Мира,15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бот и затра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полов, покрытых линолеу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поверхностей стен водоэмульсионными составами: водоэмульсионной  краской с расчисткой старой краски: до 3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поверхностей потолков водоэмульсионными составами:  водоэмульсионной краской с расчисткой старой краски: до 3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.к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шивание ранее окрашенных поверхностей откосов стен водоэмульсионными составами: водоэмульсионной краской с расчисткой старой краски: до 35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.к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асляными составами  ранее окрашенных поверхностей радиаторов и ребристых труб радиаторов отопления на 2 раз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.к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7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на 2 р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 на кле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.к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,01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требованиями  санитарных норм, норм пожарной безопасност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ул. Мира,15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0 декабря 2008 года включительно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15 650  (четыреста пятнадцать тысяч шестьсот пятьдесят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:</w:t>
      </w:r>
      <w:r>
        <w:rPr/>
        <w:t xml:space="preserve"> предоплата в размере 30% от общей цены контракта перечисляется в течение 15 (пятнадцати) банковск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 по вышеуказанному адресу </w:t>
      </w:r>
      <w:r>
        <w:rPr>
          <w:b/>
        </w:rPr>
        <w:t>до 14 часов 00 минут  «09»</w:t>
      </w:r>
      <w:r>
        <w:rPr/>
        <w:t xml:space="preserve"> </w:t>
      </w:r>
      <w:r>
        <w:rPr>
          <w:b/>
        </w:rPr>
        <w:t xml:space="preserve">октябр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расходы на подготовку помещений к ремонтным работам, уборку строительного мусора,</w:t>
      </w:r>
      <w:r>
        <w:rPr>
          <w:bCs/>
        </w:rPr>
        <w:t xml:space="preserve"> транспортные расходы, уплату налогов, сборов и других обязательных платежей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9-26T10:02:00Z</cp:lastPrinted>
  <dcterms:modified xsi:type="dcterms:W3CDTF">2008-09-26T04:07:00Z</dcterms:modified>
  <cp:revision>41</cp:revision>
  <dc:subject/>
  <dc:title>ИЗВЕЩЕНИЕ № 36  от «06» мая 2008 г</dc:title>
</cp:coreProperties>
</file>