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9 от «29» сентября 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9 от «29» сентября 2008 г. о проведении запроса котировок, мы, нижеподписавшиеся, предлагаем осуществить выполнение работ по текущему ремонту помещений 6 этажа здания администрации Индустриального района г. Перми по адресу ул. Мира,15, согласно прилагаемого перечн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064"/>
        <w:gridCol w:w="1134"/>
        <w:gridCol w:w="1222"/>
      </w:tblGrid>
      <w:tr>
        <w:trPr>
          <w:trHeight w:val="2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 полов, покрытых линолеу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к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ранее окрашенных поверхностей стен водоэмульсионными составами: водоэмульсионной  краской с расчисткой старой краски: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к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ранее окрашенных поверхностей потолков водоэмульсионными составами:  водоэмульсионной краской с расчисткой старой краски: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к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ашивание ранее окрашенных поверхностей откосов стен водоэмульсионными составами: водоэмульсионной краской с расчисткой старой краски: до 35%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к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аска масляными составами  ранее окрашенных поверхностей радиаторов и ребристых труб радиаторов отопления на 2 раз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к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на 2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к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к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.кв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текущему ремонту помещений 6 этажа здания администрации Индустриального района г. Перми по адресу ул. Мира,15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6-04T09:07:00Z</cp:lastPrinted>
  <dcterms:modified xsi:type="dcterms:W3CDTF">2008-09-25T10:24:00Z</dcterms:modified>
  <cp:revision>38</cp:revision>
  <dc:subject/>
  <dc:title>Приложение № 1</dc:title>
</cp:coreProperties>
</file>