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0  от «29» сен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выполнение работ по текущему ремонту помещений общественного центра микрорайона Андроновский (ул. Беляева,59) на территори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дустриального района г. Перми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 (о</w:t>
      </w:r>
      <w:r>
        <w:rPr/>
        <w:t xml:space="preserve">тветственный исполнитель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на текущий ремонт помещений общественного центра микрорайона Андроновский (ул. Беляева,59) на территории Индустриального района г. Перми.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87"/>
        <w:gridCol w:w="851"/>
        <w:gridCol w:w="1701"/>
      </w:tblGrid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28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щестроительные работы</w:t>
            </w:r>
          </w:p>
        </w:tc>
      </w:tr>
      <w:tr>
        <w:trPr>
          <w:trHeight w:val="4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333" w:hanging="33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"Ветонит" «или эквивалент» толщиной до 10 мм для последующей окраски и оклейки обоями с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083</w:t>
            </w:r>
          </w:p>
        </w:tc>
      </w:tr>
      <w:tr>
        <w:trPr>
          <w:trHeight w:val="3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одвесных потолков «Амстронг»  «или эквивалент» по каркасу из оцинкованного проф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,0804</w:t>
            </w:r>
          </w:p>
        </w:tc>
      </w:tr>
      <w:tr>
        <w:trPr>
          <w:trHeight w:val="4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анели потолочные "Армстронг" «или эквивалент» с комплектующими (208.04*1.03=214.28м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14.28</w:t>
            </w:r>
          </w:p>
        </w:tc>
      </w:tr>
      <w:tr>
        <w:trPr>
          <w:trHeight w:val="4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.1</w:t>
            </w:r>
          </w:p>
        </w:tc>
      </w:tr>
      <w:tr>
        <w:trPr>
          <w:trHeight w:val="4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 (наружных оконных откос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.219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: из досок паркетных (пол из ламината), без материа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.275</w:t>
            </w:r>
          </w:p>
        </w:tc>
      </w:tr>
      <w:tr>
        <w:trPr>
          <w:trHeight w:val="27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инат </w:t>
            </w:r>
            <w:r>
              <w:rPr>
                <w:sz w:val="20"/>
                <w:szCs w:val="20"/>
                <w:lang w:val="en-US"/>
              </w:rPr>
              <w:t>COOL</w:t>
            </w:r>
            <w:r>
              <w:rPr>
                <w:sz w:val="20"/>
                <w:szCs w:val="20"/>
              </w:rPr>
              <w:t xml:space="preserve"> «или эквивален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27.5</w:t>
            </w:r>
          </w:p>
        </w:tc>
      </w:tr>
      <w:tr>
        <w:trPr>
          <w:trHeight w:val="4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ей с площадью дверного проема более 2,5 м2 - (входные в зд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.95</w:t>
            </w:r>
          </w:p>
        </w:tc>
      </w:tr>
      <w:tr>
        <w:trPr>
          <w:trHeight w:val="26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входные в здание - (инд. заказ - в комплект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каркасно-филенчатых в санузл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32</w:t>
            </w:r>
          </w:p>
        </w:tc>
      </w:tr>
      <w:tr>
        <w:trPr>
          <w:trHeight w:val="3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оконных проемов отдельными элементами в каменных стенах промышленных зданий переплетами одинарными открывающимися площадью проема до 5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123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общественных зданий двустворных высотой до 2.1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7"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подоконных досок в каменных стенах высотой проема до 2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123</w:t>
            </w:r>
          </w:p>
        </w:tc>
      </w:tr>
      <w:tr>
        <w:trPr>
          <w:trHeight w:val="4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оконных (1,23м2*2,2=2,706м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2706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их решеток, затворов из полосовой и тонколистовой ста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49744</w:t>
            </w:r>
          </w:p>
        </w:tc>
      </w:tr>
      <w:tr>
        <w:trPr>
          <w:trHeight w:val="26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(решетк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49744</w:t>
            </w:r>
          </w:p>
        </w:tc>
      </w:tr>
      <w:tr>
        <w:trPr>
          <w:trHeight w:val="258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ружные работы</w:t>
            </w:r>
          </w:p>
        </w:tc>
      </w:tr>
      <w:tr>
        <w:trPr>
          <w:trHeight w:val="53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остка: Разборка покрытий и оснований асфальтобетонных с помощью молотков отбой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2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.5</w:t>
            </w:r>
          </w:p>
        </w:tc>
      </w:tr>
      <w:tr>
        <w:trPr>
          <w:trHeight w:val="3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оль: Отбивка штукатурки с поверхностей: стен кирпичных и старой плитки фасад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2</w:t>
            </w:r>
          </w:p>
        </w:tc>
      </w:tr>
      <w:tr>
        <w:trPr>
          <w:trHeight w:val="20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: фасадов гладких с земли и ле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2</w:t>
            </w:r>
          </w:p>
        </w:tc>
      </w:tr>
      <w:tr>
        <w:trPr>
          <w:trHeight w:val="7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: цементно-известковым раствором площадью отдельных мест более 5м2 толщиной слоя до 2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3</w:t>
            </w:r>
          </w:p>
        </w:tc>
      </w:tr>
      <w:tr>
        <w:trPr>
          <w:trHeight w:val="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5</w:t>
            </w:r>
          </w:p>
        </w:tc>
      </w:tr>
      <w:tr>
        <w:trPr>
          <w:trHeight w:val="6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в подвал: Кладка отдельных участков кирпичных стен и заделка проемов в кирпичных стенах керамическим кирпичом при объеме кладки в одном месте до 5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28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36</w:t>
            </w:r>
          </w:p>
        </w:tc>
      </w:tr>
      <w:tr>
        <w:trPr>
          <w:trHeight w:val="28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цементных покр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36</w:t>
            </w:r>
          </w:p>
        </w:tc>
      </w:tr>
      <w:tr>
        <w:trPr>
          <w:trHeight w:val="2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ьцо Запасного выхода: Устройство подстилающих слоев бетонн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12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цементных покры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54</w:t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ступ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6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альных плинтусов из гнутого профиля - обрамление ступней уголк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144</w:t>
            </w:r>
          </w:p>
        </w:tc>
      </w:tr>
      <w:tr>
        <w:trPr>
          <w:trHeight w:val="20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3484</w:t>
            </w:r>
          </w:p>
        </w:tc>
      </w:tr>
      <w:tr>
        <w:trPr>
          <w:trHeight w:val="209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нтехнические работы</w:t>
            </w:r>
          </w:p>
        </w:tc>
      </w:tr>
      <w:tr>
        <w:trPr>
          <w:trHeight w:val="30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1</w:t>
            </w:r>
          </w:p>
        </w:tc>
      </w:tr>
      <w:tr>
        <w:trPr>
          <w:trHeight w:val="3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трубопроводов из чугунных канализационных труб диаметром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15</w:t>
            </w:r>
          </w:p>
        </w:tc>
      </w:tr>
      <w:tr>
        <w:trPr>
          <w:trHeight w:val="17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ки гибкие армированные резиновые 500 м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5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латунные для мойки настольный с верхней камерой смеш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4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4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1</w:t>
            </w:r>
          </w:p>
        </w:tc>
      </w:tr>
      <w:tr>
        <w:trPr>
          <w:trHeight w:val="4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15</w:t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пер 100мм  </w:t>
            </w:r>
            <w:r>
              <w:rPr>
                <w:sz w:val="20"/>
                <w:szCs w:val="20"/>
                <w:lang w:val="en-US"/>
              </w:rPr>
              <w:t>Wavin</w:t>
            </w:r>
            <w:r>
              <w:rPr>
                <w:sz w:val="20"/>
                <w:szCs w:val="20"/>
              </w:rPr>
              <w:t xml:space="preserve"> «или «эквивалент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пер 50мм  </w:t>
            </w:r>
            <w:r>
              <w:rPr>
                <w:sz w:val="20"/>
                <w:szCs w:val="20"/>
                <w:lang w:val="en-US"/>
              </w:rPr>
              <w:t>Wavin</w:t>
            </w:r>
            <w:r>
              <w:rPr>
                <w:sz w:val="20"/>
                <w:szCs w:val="20"/>
              </w:rPr>
              <w:t xml:space="preserve">  «или «эквивалент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йник 50/50/87*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а 100м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 100/15*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100/45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 50/45*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 50/ 87*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>
          <w:trHeight w:val="29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онтажные работы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исцентными лампами. Светильник в подвесных потолках, устанавливаемый на подвесках, количество ламп в светильнике до 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36</w:t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люминесцентный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8 "Опал «или эквивалент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для ламп накаливания. Светильник с подвеской на крюк для помещений с повышенной влажностью и пыльность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2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акаливания ПСХ-60 </w:t>
            </w:r>
            <w:r>
              <w:rPr>
                <w:sz w:val="20"/>
                <w:szCs w:val="20"/>
                <w:lang w:val="en-US"/>
              </w:rPr>
              <w:t>IP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для ламп накаливания. Световые настенные указат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04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ветильник накаливания "Выход" «или эквивалент» 25В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4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для ламп накаливания. Светильник потолочный или настенный с креплением винтами для помещений с нормальными условиями среды двухлампов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1</w:t>
            </w:r>
          </w:p>
        </w:tc>
      </w:tr>
      <w:tr>
        <w:trPr>
          <w:trHeight w:val="2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акаливания НПО-24 2x60 в форме таблетк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0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, переключатели и штепсельные розетки. Выключатель двухклавишный утопленного типа при скрытой проводк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.05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двухклавишный для скрытой провод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, переключатели и штепсельные розетки. Выключатель одноклавишный утопленного типа при скрытой проводк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13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 утопленного типа при скрытой проводк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27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7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накаливания электрические осветительные общего назначения биспиральные тип: БК220-230-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.4</w:t>
            </w:r>
          </w:p>
        </w:tc>
      </w:tr>
      <w:tr>
        <w:trPr>
          <w:trHeight w:val="2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ы для люминесцентных ламп тип 80С-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.4</w:t>
            </w:r>
          </w:p>
        </w:tc>
      </w:tr>
    </w:tbl>
    <w:p>
      <w:pPr>
        <w:pStyle w:val="Normal"/>
        <w:jc w:val="both"/>
        <w:rPr/>
      </w:pPr>
      <w:r>
        <w:rPr/>
        <w:t>Все работы должны производиться в соответствии с действующим законодательством РФ, требованиями  и правилами нормативной документации (ГОСТы, СНИПы и др.), требованиями  санитарных норм, норм пожарной безопасност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, ул. Беляева, 59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0 декабря 2008 года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480 000,44  (четыреста восемьдесят тысяч) рублей 44 копейк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:</w:t>
      </w:r>
      <w:r>
        <w:rPr/>
        <w:t xml:space="preserve"> предоплата в размере 30% от общей цены контракта перечисляется в течение 15 (пятнадцати) банковски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 xml:space="preserve">Остальная сумма (70% от общей цены контракта) перечисляется в течение 15 (пятнадца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>до 14 часов 00 минут  «9»</w:t>
      </w:r>
      <w:r>
        <w:rPr/>
        <w:t xml:space="preserve"> </w:t>
      </w:r>
      <w:r>
        <w:rPr>
          <w:b/>
        </w:rPr>
        <w:t xml:space="preserve">окт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 xml:space="preserve">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9-26T10:01:00Z</cp:lastPrinted>
  <dcterms:modified xsi:type="dcterms:W3CDTF">2008-09-26T04:01:00Z</dcterms:modified>
  <cp:revision>20</cp:revision>
  <dc:subject/>
  <dc:title>ИЗВЕЩЕНИЕ № 36  от «06» мая 2008 г</dc:title>
</cp:coreProperties>
</file>