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0 от «29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0 от «29» сентября 2008 г. о проведении запроса котировок, мы, нижеподписавшиеся, предлагаем осуществить выполнение работ по текущему ремонту помещений общественного центра микрорайона Андроновский (ул. Беляева,59) на территории Индустриального района г. Перми, согласно прилагаемому перечню</w:t>
      </w:r>
      <w:r>
        <w:rPr/>
        <w:t xml:space="preserve">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8363"/>
        <w:gridCol w:w="709"/>
        <w:gridCol w:w="709"/>
      </w:tblGrid>
      <w:tr>
        <w:trPr>
          <w:trHeight w:val="151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>
          <w:trHeight w:val="9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бщестроительные работы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" w:leader="none"/>
              </w:tabs>
              <w:snapToGrid w:val="false"/>
              <w:ind w:left="333" w:hanging="333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лошное выравнивание штукатурки внутри здания (однослойная штукатурка) сухой растворной смесью  толщиной до 10 мм для последующей окраски и оклейки обоями сте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весных потолков  по каркасу из оцинкованного профи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потолочные с комплектующими (208.04*1.03=214.28м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масляными составами по штукатурке стен (наружных оконных откос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: из досок паркетных (пол из ламината), без материа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мина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еталлических дверей с площадью дверного проема более 2,5 м2 - (входные в зд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и входные в здание - (инд. заказ - в комплект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каркасно-филенчатых в сануз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оконных проемов отдельными элементами в каменных стенах промышленных зданий переплетами одинарными открывающимися площадью проема до 5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кобяные общественных зданий двустворных высотой до 2.1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7" w:right="-5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деревянных подоконных досок в каменных стенах высотой проема до 2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масляными составами по дереву заполнений проемов оконных (1,23м2*2,2=2,706м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металлических решеток, затворов из полосовой и тонколистовой ста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тальные (решет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Наружные работы</w:t>
            </w:r>
          </w:p>
        </w:tc>
      </w:tr>
      <w:tr>
        <w:trPr>
          <w:trHeight w:val="23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остка: Разборка покрытий и оснований асфальтобетонных с помощью молотков отбой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дстилающих слоев бето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коль: Отбивка штукатурки с поверхностей: стен кирпичных и старой плитки фасад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ирка штукатурки: фасадов гладких с земли и ле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гладких фасадов по камню и бетону с земли и лесов: цементно-известковым раствором площадью отдельных мест более 5м2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ерхлорвиниловыми красками по подготовленной поверхности фасадов простых за 2 раза с земли и ле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в подвал: Кладка отдельных участков кирпичных стен и заделка проемов в кирпичных стенах керамическим кирпичом при объеме кладки в одном месте до 5 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ение цементных покры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льцо Запасного выхода: Устройство подстилающих слоев бетонны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ение цементных покры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ступеней: бето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ступе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стальных плинтусов из гнутого профиля - обрамление ступней уголк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тальн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Сантехнические работы</w:t>
            </w:r>
          </w:p>
        </w:tc>
      </w:tr>
      <w:tr>
        <w:trPr>
          <w:trHeight w:val="9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борка трубопроводов из чугунных канализационных труб диаметром  5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ки гибкие армированные резиновые 500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ители латунные для мойки настольный с верхней камерой смеш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з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пер 100м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пер 50мм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йник 50/50/87*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фта 100м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100/15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100/45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од 50/45*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од 50/ 87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Монтажные работы</w:t>
            </w:r>
          </w:p>
        </w:tc>
      </w:tr>
      <w:tr>
        <w:trPr>
          <w:trHeight w:val="29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с люминисцентными лампами. Светильник в подвесных потолках, устанавливаемый на подвесках, количество ламп в светильнике до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ильник люминесцентный </w:t>
            </w:r>
            <w:r>
              <w:rPr>
                <w:sz w:val="16"/>
                <w:szCs w:val="16"/>
                <w:lang w:val="en-US"/>
              </w:rPr>
              <w:t>SM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для ламп накаливания. Светильник с подвеской на крюк для помещений с повышенной влажностью и пыль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ильник накаливания ПСХ-60 </w:t>
            </w:r>
            <w:r>
              <w:rPr>
                <w:sz w:val="16"/>
                <w:szCs w:val="16"/>
                <w:lang w:val="en-US"/>
              </w:rPr>
              <w:t>IP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для ламп накаливания. Световые настенные указат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накаливания 25В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для ламп накаливания. Светильник потолочный или настенный с креплением винтами для помещений с нормальными условиями среды двухлампов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 накаливания НПО-24 2x60  в форме табл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и, переключатели и штепсельные розетки. Выключатель двухклавишный утопленного типа при скрытой провод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двухклавишный для скрытой провод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и, переключатели и штепсельные розетки. Выключатель одноклавишный утопленного типа при скрытой провод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одноклавишный для скрытой провод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тка штепсельная утопленного типа при скрытой провод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псельные роз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ы накаливания электрические осветительные общего назначения биспиральные тип: БК220-230-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uppressAutoHyphens w:val="true"/>
              <w:autoSpaceDE w:val="false"/>
              <w:snapToGrid w:val="false"/>
              <w:ind w:left="333" w:hanging="3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еры для люминесцентных ламп тип 80С-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текущему ремонту помещений общественного центра микрорайона Андроновский (ул. Беляева,59) на территории Индустриального района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9-25T16:30:00Z</cp:lastPrinted>
  <dcterms:modified xsi:type="dcterms:W3CDTF">2008-09-25T10:32:00Z</dcterms:modified>
  <cp:revision>31</cp:revision>
  <dc:subject/>
  <dc:title>Приложение № 1</dc:title>
</cp:coreProperties>
</file>