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3-4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предоставление услуги «Электронная регистратура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поликлиника №1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 xml:space="preserve">                         </w:t>
        <w:tab/>
        <w:tab/>
        <w:tab/>
        <w:tab/>
        <w:t xml:space="preserve">                 «29» сентябр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укевич Светлана Юрь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амойленко Светла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smallCaps/>
        </w:rPr>
        <w:t xml:space="preserve"> </w:t>
      </w:r>
      <w:r>
        <w:rPr>
          <w:smallCaps/>
        </w:rPr>
        <w:t xml:space="preserve">2. </w:t>
      </w:r>
      <w:r>
        <w:rPr>
          <w:sz w:val="22"/>
          <w:szCs w:val="22"/>
        </w:rPr>
        <w:t>Наименование предмета запроса котировок: на предоставление услуги «Электронная регистратур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извещение № 13-4 от 17 сентября 2008 года, размещено на официальном сайте «Администрация города Перми» (www.gorodperm.ru) в сети Интернет 17 сентября 2008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Обязательные требования к Исполнител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 действующей на период оказания услуги медицинской лиценз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ел: Доврачебная помощь. Профиль: Медицинская статистика.</w:t>
      </w:r>
    </w:p>
    <w:p>
      <w:pPr>
        <w:pStyle w:val="Normal"/>
        <w:jc w:val="both"/>
        <w:rPr/>
      </w:pPr>
      <w:r>
        <w:rPr>
          <w:sz w:val="22"/>
          <w:szCs w:val="22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Период оказания услуги: с даты заключения муниципального контракта  по 31.12.20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Место оказания услуги: собственная территория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Максимальная цена контракта: 271 231,98 (Двести семьдесят одна тысяча двести тридцать один рубль, 98 коп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жемесячная сумма 90 410,66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Участники размещения заказ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2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231,9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7797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0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7797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</w:t>
      </w:r>
      <w:r>
        <w:rPr>
          <w:sz w:val="22"/>
          <w:szCs w:val="22"/>
        </w:rPr>
        <w:t xml:space="preserve">участником ООО «Центр обработки данных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знать котировочную заявку ООО «СВАН» как заявку, которая содержит условия по цене контракта, после условий предложенных победителе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12</w:t>
      </w:r>
      <w:r>
        <w:rPr>
          <w:sz w:val="22"/>
          <w:szCs w:val="22"/>
        </w:rPr>
        <w:t xml:space="preserve">. 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ОО «Центр обработки данных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г. Пермь, бульвар Гагарина, 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г. Пермь, бульвар Гагарина, 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Цена муниципального контракта- </w:t>
      </w:r>
      <w:r>
        <w:rPr>
          <w:b/>
          <w:bCs/>
          <w:kern w:val="2"/>
          <w:sz w:val="22"/>
          <w:szCs w:val="22"/>
        </w:rPr>
        <w:t>271 200,00 (Двести семьдесят одна тысяча двести рублей, 00 коп.).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 Настоящий протокол подлежит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</w:t>
      </w:r>
      <w:r>
        <w:rPr/>
        <w:t>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укевич Светла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>_________________ Коротаева Елена Валенти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амойленко Светла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850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39:00Z</dcterms:created>
  <dc:creator>Институт госзакупок РАГС</dc:creator>
  <dc:description/>
  <cp:keywords/>
  <dc:language>en-US</dc:language>
  <cp:lastModifiedBy>1031</cp:lastModifiedBy>
  <cp:lastPrinted>2008-09-26T13:41:00Z</cp:lastPrinted>
  <dcterms:modified xsi:type="dcterms:W3CDTF">2008-09-26T07:42:00Z</dcterms:modified>
  <cp:revision>16</cp:revision>
  <dc:subject/>
  <dc:title>ПРОТОКОЛ ОЦЕНКИ И СОПОСТАВЛЕНИЯ ЗАЯВОК НА УЧАСТИЕ В КОНКУРСЕ </dc:title>
</cp:coreProperties>
</file>