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90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на предоставление услуги «Электронная регистратура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</w:t>
        <w:tab/>
        <w:t xml:space="preserve">                    «29» сент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Главный врач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sz w:val="22"/>
          <w:szCs w:val="22"/>
        </w:rPr>
        <w:t>2.  Наименование предмета запроса котировок:  предоставление услуги «Электронная регистратура</w:t>
      </w:r>
      <w:r>
        <w:rPr>
          <w:rFonts w:cs="Times" w:ascii="Times" w:hAnsi="Times"/>
          <w:b/>
          <w:bCs/>
        </w:rPr>
        <w:t>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90 от 17 сентября 2008 года, размещено на официальном сайте «Администрация города Перми» (www.gorodperm.ru) в сети Интернет 17 сентя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Обязательные требования к Исполнителю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 действующей на период оказания услуги медицинской лицензии: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ериод оказания услуги: ежемесячно с даты заключения муниципального контракта  по 31.12.20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Место оказания услуги: собственная территория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Максимальная цена контракта: 495 100,00 (Четыреста девяносто пять тысяч сто) рублей 0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жемесячная сумма 165 033,33 (Сто шестьдесят  пять тысяч тридцать три рубля, 33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ВАН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1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1)Признать все 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  <w:u w:val="single"/>
        </w:rPr>
        <w:t>Наиболее низкая цена котировочной заявки</w:t>
      </w:r>
      <w:r>
        <w:rPr>
          <w:bCs/>
          <w:kern w:val="2"/>
          <w:sz w:val="22"/>
          <w:szCs w:val="22"/>
        </w:rPr>
        <w:t xml:space="preserve">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Центр обработки данных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495 000 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ОО «Центр обработки данны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Бульвар Гагарина, д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ул. Бульвар Гагарина, д3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Цена муниципального контракта- 495 000,00 (Четыреста девяносто пять тысяч рублей, 00 коп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b/>
          <w:bCs/>
          <w:sz w:val="22"/>
          <w:szCs w:val="22"/>
        </w:rPr>
        <w:t>ООО «СВАН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85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8-09-26T13:30:00Z</cp:lastPrinted>
  <dcterms:modified xsi:type="dcterms:W3CDTF">2008-09-26T10:09:00Z</dcterms:modified>
  <cp:revision>23</cp:revision>
  <dc:subject/>
  <dc:title>ПРОТОКОЛ ОЦЕНКИ И СОПОСТАВЛЕНИЯ ЗАЯВОК НА УЧАСТИЕ В КОНКУРСЕ </dc:title>
</cp:coreProperties>
</file>