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6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91 от «29» сентября 2008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сделать ремонт кабинетов в соответствии с требованиями и на условиях извещения № 91 о проведении запроса котировок ремонт кабинетов в МУЗ «ГКП №6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тановки пандуса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выполнить работы на условиях, указанных в Извещении о проведении запроса котировок и в соответствии с приложением №2 к этому  извещению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Локальный сметный расчет на  ___ листах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8-09-05T11:05:00Z</cp:lastPrinted>
  <dcterms:modified xsi:type="dcterms:W3CDTF">2008-09-26T07:14:00Z</dcterms:modified>
  <cp:revision>20</cp:revision>
  <dc:subject/>
  <dc:title>ЗАПРОС КОТИРОВОЧНОЙ ЦЕНЫ</dc:title>
</cp:coreProperties>
</file>