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</w:rPr>
        <w:t xml:space="preserve">протокол  № 2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</w:rPr>
        <w:t xml:space="preserve">рассмотрения и оценки котировочной заявк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</w:rPr>
        <w:t>на техническое обследование строительных конструкций здания МУК клуба «Юбилейный» по ул. Мира  1, в  поселке Новые Ляд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</w:t>
      </w:r>
      <w:r>
        <w:rPr>
          <w:rFonts w:cs="Times New Roman" w:ascii="Times New Roman" w:hAnsi="Times New Roman"/>
          <w:color w:val="000000"/>
        </w:rPr>
        <w:t>Свердловского района  г. Перми.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color w:val="000000"/>
        </w:rPr>
        <w:t>г. Пермь                                                                                                         29     сентября  2008 года</w:t>
        <w:br/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Заказчик:  МУК клуб «Юбилейный» поселка Новые Ляды г. Перми (614105, г. Пермь, пос. Новые Ляды, ул. Мира 1.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Тел./факс  295-73 – 12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1. На заседании котировочной комиссии по размещению муниципального заказа присутствовали следующие члены комисс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 xml:space="preserve">председатель  – Микрюкова Е.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 xml:space="preserve">члены комиссии:  Соломатин С.А., Маевская Ю.В., Митрошина И.В.,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секретарь – Вавилина Г.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Кворум имеется. Комиссия правомочна.</w:t>
      </w:r>
    </w:p>
    <w:p>
      <w:pPr>
        <w:pStyle w:val="Heading1"/>
        <w:ind w:firstLine="851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2.  Наименование предмета запроса котировок: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« Техническое обследование строительных конструкций здания МУК клуба «Юбилейный» по ул. Мира  1, в  поселке Новые Ляды Свердловского района  г. Перми.»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 xml:space="preserve">  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Извещение № 2 от  09.09.2008 г. о проведении запроса котировок было размещено на сайте "Администрация города Перми" 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(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i w:val="false"/>
          <w:sz w:val="20"/>
        </w:rPr>
        <w:t>.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i w:val="false"/>
          <w:sz w:val="24"/>
        </w:rPr>
        <w:t>.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i w:val="false"/>
          <w:sz w:val="24"/>
        </w:rPr>
        <w:t>)  в сети Интернет  09 сентября 2008 г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3. Максимальная цена муниципального контракта: 152 970 (сто пятьдесят две тысячи девятьсот семьдесят  рублей 00 копеек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4.  Источник финансирования закупки: городской бюджет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 xml:space="preserve">5.  До окончания указанного в извещении о проведении запроса котировок срока подачи котировочных заявок  поступила 1  (одна) котировочная заявка на бумажном носителе, как это зафиксировано в «Журнале регистрации поступления котировочных заявок"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6.  Участники размещения заказа:</w:t>
      </w:r>
    </w:p>
    <w:p>
      <w:pPr>
        <w:pStyle w:val="Heading1"/>
        <w:spacing w:before="24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7.  Котировочная комиссия рассмотрела котировочную заявку на соответствие требованиям, установленным в извещении о проведении запроса котировок   и приняла   на основании полученных результатов  следующее решение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1981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98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2811"/>
                              <w:gridCol w:w="1984"/>
                              <w:gridCol w:w="4111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Регистрационный номер (по Журналу регистрации поступления котировочных заявок) 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Дата и время предостав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1. 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ООО «ЕвроСтройПроект»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22 370,00.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2"/>
                                    </w:rPr>
                                    <w:t>1 (18. 09. 2008г.  14ч.05 мин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56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2811"/>
                        <w:gridCol w:w="1984"/>
                        <w:gridCol w:w="4111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Регистрационный номер (по Журналу регистрации поступления котировочных заявок)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ата и время предоставления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1. 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ОО «ЕвроСтройПроект»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22 370,00.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</w:rPr>
                              <w:t>1 (18. 09. 2008г.  14ч.05 мин.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hanging="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hanging="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7.1. Признать  котировочную заявку соответствующей требованиям, установленным в извещении о проведении запроса котировок  в соответствии  п. 2 ст. 47 Федерального закона от 21.07.2005 № 94-ФЗ «О размещении заказов на поставки товаров, выполнение работ, оказание услуг для государственных  и муниципальных нужд»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7.2. Признать победителем в проведении запроса котировок - </w:t>
      </w:r>
      <w:r>
        <w:rPr>
          <w:rFonts w:cs="Times New Roman" w:ascii="Times New Roman" w:hAnsi="Times New Roman"/>
          <w:color w:val="000000"/>
        </w:rPr>
        <w:t>ООО</w:t>
      </w:r>
      <w:r>
        <w:rPr>
          <w:rFonts w:cs="Times New Roman" w:ascii="Times New Roman" w:hAnsi="Times New Roman"/>
          <w:b w:val="false"/>
          <w:color w:val="000000"/>
        </w:rPr>
        <w:t xml:space="preserve"> «</w:t>
      </w:r>
      <w:r>
        <w:rPr>
          <w:rFonts w:cs="Times New Roman" w:ascii="Times New Roman" w:hAnsi="Times New Roman"/>
          <w:color w:val="000000"/>
        </w:rPr>
        <w:t xml:space="preserve">ЕвроСтройПроект» </w:t>
      </w:r>
      <w:r>
        <w:rPr>
          <w:rFonts w:cs="Times New Roman" w:ascii="Times New Roman" w:hAnsi="Times New Roman"/>
          <w:b w:val="false"/>
          <w:color w:val="000000"/>
        </w:rPr>
        <w:t>624130, Свердловская обл. г. Новоуральск  ул. Фрунзе, 5 офис 18. ИНН/КПП 6629018250/662901001  Р/сч 40702810965610000129 ОАО «Русь–Банк–Урал» г. Екатеринбург. Предложенная цена муниципального контракта – 122 370 .00 ( сто двадцать две тысячи триста семьдесят рублей 00 копеек)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8. Котировочная комиссия  приняла решение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 xml:space="preserve">9. Настоящий протокол подлежит размещению на официальном сайте "Администрация города Перми"   </w:t>
      </w:r>
      <w:r>
        <w:rPr>
          <w:rFonts w:cs="Times New Roman" w:ascii="Times New Roman" w:hAnsi="Times New Roman"/>
          <w:b w:val="false"/>
          <w:color w:val="0000FF"/>
        </w:rPr>
        <w:t>(</w:t>
      </w:r>
      <w:hyperlink r:id="rId2">
        <w:r>
          <w:rPr>
            <w:rStyle w:val="InternetLink"/>
          </w:rPr>
          <w:t>www.gorodperm.ru)</w:t>
        </w:r>
      </w:hyperlink>
      <w:r>
        <w:rPr>
          <w:rFonts w:cs="Times New Roman" w:ascii="Times New Roman" w:hAnsi="Times New Roman"/>
          <w:b w:val="false"/>
          <w:color w:val="0000FF"/>
        </w:rPr>
        <w:t>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 xml:space="preserve">11.  Подписи: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5921"/>
      </w:tblGrid>
      <w:tr>
        <w:trPr>
          <w:trHeight w:val="698" w:hRule="atLeast"/>
        </w:trPr>
        <w:tc>
          <w:tcPr>
            <w:tcW w:w="354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left"/>
              <w:rPr/>
            </w:pPr>
            <w:r>
              <w:rPr/>
              <w:t>Председатель  котировочной комиссии:</w:t>
            </w:r>
          </w:p>
        </w:tc>
        <w:tc>
          <w:tcPr>
            <w:tcW w:w="59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/>
              <w:t xml:space="preserve">          </w:t>
            </w:r>
            <w:r>
              <w:rPr/>
              <w:t>_________________            Е.А. Микрюк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702" w:firstLine="708"/>
              <w:jc w:val="both"/>
              <w:rPr/>
            </w:pPr>
            <w:r>
              <w:rPr/>
              <w:t xml:space="preserve">   </w:t>
            </w:r>
            <w:r>
              <w:rPr>
                <w:i/>
                <w:vertAlign w:val="superscript"/>
              </w:rPr>
              <w:t xml:space="preserve">(Подпись)                 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59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         С.А. Соломат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5" w:right="706" w:firstLine="706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/>
                <w:b w:val="false"/>
                <w:color w:val="000000"/>
                <w:sz w:val="20"/>
              </w:rPr>
            </w:r>
          </w:p>
        </w:tc>
        <w:tc>
          <w:tcPr>
            <w:tcW w:w="59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         Ю.В. Маевская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5" w:right="706" w:firstLine="706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/>
                <w:b w:val="false"/>
                <w:color w:val="000000"/>
                <w:sz w:val="20"/>
              </w:rPr>
            </w:r>
          </w:p>
        </w:tc>
        <w:tc>
          <w:tcPr>
            <w:tcW w:w="59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         И.В. Митрош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    </w:t>
            </w:r>
            <w:r>
              <w:rPr>
                <w:i/>
                <w:vertAlign w:val="superscript"/>
              </w:rPr>
              <w:t xml:space="preserve">(Подпись)               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59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         Г.В. Вавил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    </w:t>
            </w:r>
            <w:r>
              <w:rPr>
                <w:i/>
                <w:vertAlign w:val="superscript"/>
              </w:rPr>
              <w:t xml:space="preserve">(Подпись)               </w:t>
            </w:r>
          </w:p>
        </w:tc>
      </w:tr>
    </w:tbl>
    <w:p>
      <w:pPr>
        <w:pStyle w:val="Normal"/>
        <w:ind w:left="851" w:hanging="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sectPr>
      <w:type w:val="nextPage"/>
      <w:pgSz w:w="12240" w:h="15840"/>
      <w:pgMar w:left="1418" w:right="104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FF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color w:val="auto"/>
      <w:sz w:val="7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mallCaps/>
      <w:color w:val="auto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rFonts w:ascii="Times New Roman" w:hAnsi="Times New Roman" w:cs="Times New Roman"/>
      <w:b w:val="false"/>
      <w:color w:val="auto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3:50:00Z</dcterms:created>
  <dc:creator>Super</dc:creator>
  <dc:description/>
  <cp:keywords/>
  <dc:language>en-US</dc:language>
  <cp:lastModifiedBy>пользователь</cp:lastModifiedBy>
  <cp:lastPrinted>2007-10-16T17:43:00Z</cp:lastPrinted>
  <dcterms:modified xsi:type="dcterms:W3CDTF">2008-09-26T10:28:00Z</dcterms:modified>
  <cp:revision>3</cp:revision>
  <dc:subject/>
  <dc:title>            ВАШЕ</dc:title>
</cp:coreProperties>
</file>