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-К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работ по текущему ремонту помещений здания школ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(выполнение предписаний органов ГПН, РПН.), дл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ОУ ДОД «Детско-юношеская спортивная школа №4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по художественной гимнастике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                                                                                                   «29» сентября 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лаш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олонович Екатерина Степ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гурина Нина Конста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сеткин Александр Бори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лгарева Надежда Аркад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sz w:val="24"/>
          <w:szCs w:val="26"/>
        </w:rPr>
        <w:t xml:space="preserve">2.Наименование предмета запроса котировок: </w:t>
      </w:r>
      <w:r>
        <w:rPr>
          <w:b w:val="false"/>
          <w:caps w:val="false"/>
          <w:smallCaps w:val="false"/>
          <w:sz w:val="24"/>
          <w:szCs w:val="26"/>
        </w:rPr>
        <w:t xml:space="preserve"> Выполнение работ по текущему ремонту помещений здания школы (выполнение предписаний органов ГПН, РПН.),для </w:t>
      </w:r>
      <w:r>
        <w:rPr>
          <w:b w:val="false"/>
          <w:caps w:val="false"/>
          <w:smallCaps w:val="false"/>
          <w:sz w:val="24"/>
          <w:szCs w:val="24"/>
        </w:rPr>
        <w:t>МОУ ДОД «Детско-юношеская спортивная школа № 4» по художественной гимнастике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№ 6-К от 11 сентября 2008 года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1 сентября 2008 года)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400000 (Четыреста тысяч) рублей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денежные средства Муниципального бюджета г. Перм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а) выполнение работ по текущему ремонту помещений здания школы ( выполнение предписаний органов ГПН, РПН), в соответствии с ведомостью объемов работ. Работы должны быть произведены в соответствии с ГОСТами, СНиПами, ППБ. Наличие лицензии на проведение соответствующих видов работ и сертификатов на оборудование и материалы обязательно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) г. Пермь, Дзержинский район, ул. Шпальная 2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) Начало работ: с момента заключения муниципального контракта, окончание работ 27 ноября 2008 г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)  цена услуг (товаров, работ)  должна включать расходы на предусмотренные работы, вывоз мусора, транспортные расходы, подготовку ЛСР, налоги, в том числе (НДС), страхование, сборы и другие обязательные платежи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e</w:t>
      </w:r>
      <w:r>
        <w:rPr/>
        <w:t>)</w:t>
      </w:r>
      <w:r>
        <w:rPr>
          <w:sz w:val="24"/>
          <w:szCs w:val="24"/>
        </w:rPr>
        <w:t xml:space="preserve"> Оплата за выполненные работы будет произведена безналичным перечислением на расчетный   счет Подрядчика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30 %в течении 7 (семи) рабочих дней, после заключения муниципального контракта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70 %  в течении 10 (десяти) рабочих дней, после подписания акта  выполненных</w:t>
      </w:r>
      <w:r>
        <w:rPr/>
        <w:t xml:space="preserve"> </w:t>
      </w:r>
      <w:r>
        <w:rPr>
          <w:sz w:val="24"/>
          <w:szCs w:val="24"/>
        </w:rPr>
        <w:t>работ (КС-2,КС- 3), после предъявления счета-фактуры оформленные в установленном порядке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 котировок  срока, подачи  котировочных 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459855" cy="3733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720"/>
                              <w:gridCol w:w="3543"/>
                              <w:gridCol w:w="237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Люкс- В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2 239, 26</w:t>
                                  </w:r>
                                  <w:r>
                                    <w:rPr/>
                                    <w:t xml:space="preserve"> рублей (Двести восемьдесят две тысячи двести тридцать девять) рублей двадцать шесть копеек.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 от 19.09.200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ОО « Техстрой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316 543, 4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рублей (Триста шестнадцать тысяч пятьсот сорок три) рубля сорок восемь копеек. 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 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2 от 23.09.200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120" w:after="60"/>
                                    <w:ind w:left="-43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ОО « Основа - плюс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284 155, 3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рублей (Двести восемьдесят четыре тысячи сто пятьдесят пять) рублей тридцать две копейки.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3 от 26.09.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294pt;mso-wrap-distance-left:9pt;mso-wrap-distance-right:9pt;mso-wrap-distance-top:0pt;mso-wrap-distance-bottom:0pt;margin-top:7.6pt;mso-position-vertical-relative:text;margin-left:1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720"/>
                        <w:gridCol w:w="3543"/>
                        <w:gridCol w:w="237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ООО «Люкс- В»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2 239, 26</w:t>
                            </w:r>
                            <w:r>
                              <w:rPr/>
                              <w:t xml:space="preserve"> рублей (Двести восемьдесят две тысячи двести тридцать девять) рублей двадцать шесть копеек.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 от 19.09.2008.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ОО « Техстрой»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316 543, 48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рублей (Триста шестнадцать тысяч пятьсот сорок три) рубля сорок восемь копеек. 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  №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2 от 23.09.2008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5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120" w:after="60"/>
                              <w:ind w:left="-43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ОО « Основа - плюс»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284 155, 32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рублей (Двести восемьдесят четыре тысячи сто пятьдесят пять) рублей тридцать две копейки.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3 от 26.09.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ОО «Люкс - В», и составила 282 239, 26 рублей (Двести восемьдесят две тысячи двести тридцать девять) рублей двадцать шесть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13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24"/>
          <w:szCs w:val="26"/>
        </w:rPr>
        <w:tab/>
        <w:tab/>
        <w:t xml:space="preserve">                                  </w:t>
      </w:r>
      <w:r>
        <w:rPr>
          <w:b/>
          <w:sz w:val="32"/>
          <w:szCs w:val="32"/>
        </w:rPr>
        <w:t>ООО «Люкс - В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Адрес юридический и фактический: 614034, г. Пермь, ул. Ялтинская 10-5,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. 8- 912-885 -1715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С предложенной ценой муниципального контракта  282 239, 26 рублей  (Двести восемьдесят две тысячи двести тридцать девять) рублей двадцать шесть копеек.   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10.2. Признать участником размещения заказа, предложившим такую же как и победитель цену ( или участником размещения заказа, предложившим лучшую цену после цены, предложенной победителем)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Основа – плю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дрес юридический и фактический: 614017, г. Пермь, ул. Халтурина, 8 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л/факс: 243-25-37/261-41-48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предложенной ценой муниципального контракта 284 155, 32 рублей (Двести восемьдесят четыре тысячи сто пятьдесят пять) рублей тридцать две копейк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11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</w:t>
      </w:r>
      <w:r>
        <w:rPr/>
        <w:t xml:space="preserve"> </w:t>
      </w:r>
      <w:r>
        <w:rPr>
          <w:sz w:val="24"/>
          <w:szCs w:val="24"/>
        </w:rPr>
        <w:t>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12.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933"/>
      </w:tblGrid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</w:t>
            </w:r>
            <w:r>
              <w:rPr>
                <w:sz w:val="24"/>
                <w:szCs w:val="26"/>
              </w:rPr>
              <w:t>_________________ Л.В.Шалашова</w:t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</w:t>
            </w:r>
            <w:r>
              <w:rPr>
                <w:sz w:val="24"/>
                <w:szCs w:val="26"/>
              </w:rPr>
              <w:t>_________________ Е.С.Соло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</w:t>
            </w:r>
            <w:r>
              <w:rPr>
                <w:sz w:val="24"/>
                <w:szCs w:val="26"/>
              </w:rPr>
              <w:t>_________________ Н.К.Фигур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</w:t>
            </w:r>
            <w:r>
              <w:rPr>
                <w:sz w:val="24"/>
                <w:szCs w:val="26"/>
              </w:rPr>
              <w:t>_________________ А.Б.Насет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</w:t>
            </w:r>
            <w:r>
              <w:rPr>
                <w:sz w:val="24"/>
                <w:szCs w:val="26"/>
              </w:rPr>
              <w:t>_________________ Н.А.Волгар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к Протоколу рассмотрения и оценк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котировочных заяво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от «29» сентября 2008 г.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1134"/>
        <w:gridCol w:w="1989"/>
        <w:gridCol w:w="3789"/>
      </w:tblGrid>
      <w:tr>
        <w:trPr>
          <w:trHeight w:val="2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(для </w:t>
            </w:r>
          </w:p>
          <w:p>
            <w:pPr>
              <w:pStyle w:val="Normal"/>
              <w:rPr/>
            </w:pPr>
            <w:r>
              <w:rPr/>
              <w:t>юридического лица), фамилия, имя, отчество (для физического лица) участника размещения</w:t>
            </w:r>
          </w:p>
          <w:p>
            <w:pPr>
              <w:pStyle w:val="Normal"/>
              <w:rPr/>
            </w:pPr>
            <w:r>
              <w:rPr/>
              <w:t>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требов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принятого решения о не соответствии ( в т.ч.</w:t>
            </w:r>
          </w:p>
          <w:p>
            <w:pPr>
              <w:pStyle w:val="Normal"/>
              <w:rPr/>
            </w:pPr>
            <w:r>
              <w:rPr/>
              <w:t>превышение максимальной цен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: победитель; участник, предложивший такую же как и победитель цену; участник предложивший лучшую цену после цены, предложенной побед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Люкс-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 239, 26 руб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Тех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 543, 48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 Основа- плю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4 155, 32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 предложивший лучшую</w:t>
            </w:r>
          </w:p>
          <w:p>
            <w:pPr>
              <w:pStyle w:val="Normal"/>
              <w:rPr/>
            </w:pPr>
            <w:r>
              <w:rPr/>
              <w:t>цену после цены, предложенной</w:t>
            </w:r>
          </w:p>
          <w:p>
            <w:pPr>
              <w:pStyle w:val="Normal"/>
              <w:rPr/>
            </w:pPr>
            <w:r>
              <w:rPr/>
              <w:t>победител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                                                                _________________ Л.В. Шалаш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:                                                                             _________________Е.С. Солонович.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45" w:leader="none"/>
        </w:tabs>
        <w:rPr/>
      </w:pPr>
      <w:r>
        <w:rPr/>
        <w:tab/>
        <w:t>________________ Н.К. Фигурина.</w:t>
      </w:r>
    </w:p>
    <w:p>
      <w:pPr>
        <w:pStyle w:val="Normal"/>
        <w:tabs>
          <w:tab w:val="clear" w:pos="720"/>
          <w:tab w:val="left" w:pos="6645" w:leader="none"/>
        </w:tabs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________________ А.Б. Насетки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:                                                                        _________________ Н.А. Волга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sectPr>
      <w:footerReference w:type="default" r:id="rId2"/>
      <w:type w:val="nextPage"/>
      <w:pgSz w:w="11906" w:h="16838"/>
      <w:pgMar w:left="510" w:right="567" w:gutter="0" w:header="0" w:top="68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User</cp:lastModifiedBy>
  <cp:lastPrinted>2008-09-29T11:35:00Z</cp:lastPrinted>
  <dcterms:modified xsi:type="dcterms:W3CDTF">2008-09-29T05:38:00Z</dcterms:modified>
  <cp:revision>41</cp:revision>
  <dc:subject/>
  <dc:title>ПРОТОКОЛ ОЦЕНКИ И СОПОСТАВЛЕНИЯ ЗАЯВОК НА УЧАСТИЕ В КОНКУРСЕ </dc:title>
</cp:coreProperties>
</file>