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9050</wp:posOffset>
                </wp:positionH>
                <wp:positionV relativeFrom="page">
                  <wp:posOffset>1177925</wp:posOffset>
                </wp:positionV>
                <wp:extent cx="5527040" cy="7380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040" cy="738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0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93"/>
                              <w:gridCol w:w="3332"/>
                              <w:gridCol w:w="1191"/>
                              <w:gridCol w:w="1703"/>
                              <w:gridCol w:w="1191"/>
                              <w:gridCol w:w="760"/>
                              <w:gridCol w:w="34"/>
                            </w:tblGrid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501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Раздел 1. Новый Раздел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зборка деревянных заполнений проемов оконных с подоконными досками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 м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9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6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Установка в жилых и общественных зданиях оконных блоков из ПВХ профилей поворотных (откидных, поворотно-откидных) с площадью проема более 2 м2 трехстворчатых в том числе при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 м2 проемов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9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Блоки оконные пластиковые трехстворные с открывающимися створками площадью более 2 м2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Блоки оконные пластиковые трехстворные с открывающимися створками площадью более 2 м2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5,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Установка подоконных досок из ПВХ в каменных стенах толщиной свыше 0,51 м.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 п.м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4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литы подоконные пластиковые, Альта-профиль длина 6 метров, ширина 600 мм (Россия)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.м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литы подоконные пластиковые,  ширина 600 мм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.м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9,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мена обделок из листовой стали, поясков, сандриков, отливов, карнизов, шириной до 0,4 м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 м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4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емонт штукатурки откосов внутри здания по камню и бетону цементно-известковым раствором прямолинейных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 м2 отремонтированной поверхност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7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краска водными составами внутри помещений казеиновая улучшенная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 м2 окрашиваемой поверхност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7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емонт штукатурки наружных прямолинейных откосов по камню и бетону цементно-известковым раствором с земли и лесов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 м2 отремонтированной поверхност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2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краска откосов наружных перхлорвиниловая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 м2 окрашиваемой поверхност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0,2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8"/>
                                    <w:ind w:right="298" w:firstLine="2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w w:val="9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96"/>
                                      <w:sz w:val="18"/>
                                      <w:szCs w:val="18"/>
                                    </w:rPr>
                                    <w:t>Погрузочные работы при автомобильных перевозках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8"/>
                                    <w:ind w:right="298" w:firstLine="2"/>
                                    <w:rPr>
                                      <w:color w:val="000000"/>
                                      <w:spacing w:val="2"/>
                                      <w:w w:val="9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w w:val="9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96"/>
                                      <w:sz w:val="18"/>
                                      <w:szCs w:val="18"/>
                                    </w:rPr>
                                    <w:t>Мусор строительный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1"/>
                                      <w:w w:val="9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w w:val="96"/>
                                      <w:sz w:val="18"/>
                                      <w:szCs w:val="18"/>
                                    </w:rPr>
                                    <w:t>За т груз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еревозка навалочных грузов автомобильными самосвалами (работающими вне карьеров), расстояние перевозки 25 км класс груза 1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1"/>
                                      <w:w w:val="9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w w:val="96"/>
                                      <w:sz w:val="18"/>
                                      <w:szCs w:val="18"/>
                                    </w:rPr>
                                    <w:t>За т груз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згрузочные работы при автомобильных перевозках.</w:t>
                                  </w:r>
                                  <w:r>
                                    <w:rPr>
                                      <w:color w:val="000000"/>
                                      <w:spacing w:val="2"/>
                                      <w:w w:val="96"/>
                                      <w:sz w:val="18"/>
                                      <w:szCs w:val="18"/>
                                    </w:rPr>
                                    <w:t xml:space="preserve"> Мусор строительный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1"/>
                                      <w:w w:val="9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  <w:w w:val="96"/>
                                      <w:sz w:val="18"/>
                                      <w:szCs w:val="18"/>
                                    </w:rPr>
                                    <w:t>За т груз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2pt;height:581.15pt;mso-wrap-distance-left:0pt;mso-wrap-distance-right:9pt;mso-wrap-distance-top:0pt;mso-wrap-distance-bottom:0pt;margin-top:92.75pt;mso-position-vertical-relative:page;margin-left:-1.5pt;mso-position-horizontal-relative:margin">
                <v:fill opacity="0f"/>
                <v:textbox inset="0in,0in,0in,0in">
                  <w:txbxContent>
                    <w:tbl>
                      <w:tblPr>
                        <w:tblW w:w="870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93"/>
                        <w:gridCol w:w="3332"/>
                        <w:gridCol w:w="1191"/>
                        <w:gridCol w:w="1703"/>
                        <w:gridCol w:w="1191"/>
                        <w:gridCol w:w="760"/>
                        <w:gridCol w:w="34"/>
                      </w:tblGrid>
                      <w:tr>
                        <w:trPr>
                          <w:trHeight w:val="242" w:hRule="atLeast"/>
                        </w:trPr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289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501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Раздел 1. Новый Раздел</w:t>
                            </w:r>
                          </w:p>
                        </w:tc>
                        <w:tc>
                          <w:tcPr>
                            <w:tcW w:w="2894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зборка деревянных заполнений проемов оконных с подоконными досками</w:t>
                            </w:r>
                          </w:p>
                        </w:tc>
                        <w:tc>
                          <w:tcPr>
                            <w:tcW w:w="289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 м2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959</w:t>
                            </w:r>
                          </w:p>
                        </w:tc>
                      </w:tr>
                      <w:tr>
                        <w:trPr>
                          <w:trHeight w:val="1366" w:hRule="atLeast"/>
                        </w:trPr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становка в жилых и общественных зданиях оконных блоков из ПВХ профилей поворотных (откидных, поворотно-откидных) с площадью проема более 2 м2 трехстворчатых в том числе при</w:t>
                            </w:r>
                          </w:p>
                        </w:tc>
                        <w:tc>
                          <w:tcPr>
                            <w:tcW w:w="289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 м2 проемов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959</w:t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Блоки оконные пластиковые трехстворные с открывающимися створками площадью более 2 м2</w:t>
                            </w:r>
                          </w:p>
                        </w:tc>
                        <w:tc>
                          <w:tcPr>
                            <w:tcW w:w="289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Блоки оконные пластиковые трехстворные с открывающимися створками площадью более 2 м2</w:t>
                            </w:r>
                          </w:p>
                        </w:tc>
                        <w:tc>
                          <w:tcPr>
                            <w:tcW w:w="289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2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5,91</w:t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становка подоконных досок из ПВХ в каменных стенах толщиной свыше 0,51 м.</w:t>
                            </w:r>
                          </w:p>
                        </w:tc>
                        <w:tc>
                          <w:tcPr>
                            <w:tcW w:w="289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 п.м.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495</w:t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литы подоконные пластиковые, Альта-профиль длина 6 метров, ширина 600 мм (Россия)</w:t>
                            </w:r>
                          </w:p>
                        </w:tc>
                        <w:tc>
                          <w:tcPr>
                            <w:tcW w:w="289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.м.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литы подоконные пластиковые,  ширина 600 мм</w:t>
                            </w:r>
                          </w:p>
                        </w:tc>
                        <w:tc>
                          <w:tcPr>
                            <w:tcW w:w="289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.м.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9,45</w:t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мена обделок из листовой стали, поясков, сандриков, отливов, карнизов, шириной до 0,4 м</w:t>
                            </w:r>
                          </w:p>
                        </w:tc>
                        <w:tc>
                          <w:tcPr>
                            <w:tcW w:w="289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 м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453</w:t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емонт штукатурки откосов внутри здания по камню и бетону цементно-известковым раствором прямолинейных</w:t>
                            </w:r>
                          </w:p>
                        </w:tc>
                        <w:tc>
                          <w:tcPr>
                            <w:tcW w:w="289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 м2 отремонтированной поверхности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784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краска водными составами внутри помещений казеиновая улучшенная</w:t>
                            </w:r>
                          </w:p>
                        </w:tc>
                        <w:tc>
                          <w:tcPr>
                            <w:tcW w:w="289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 м2 окрашиваемой поверхности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784</w:t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емонт штукатурки наружных прямолинейных откосов по камню и бетону цементно-известковым раствором с земли и лесов</w:t>
                            </w:r>
                          </w:p>
                        </w:tc>
                        <w:tc>
                          <w:tcPr>
                            <w:tcW w:w="289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 м2 отремонтированной поверхности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214</w:t>
                            </w:r>
                          </w:p>
                        </w:tc>
                      </w:tr>
                      <w:tr>
                        <w:trPr>
                          <w:trHeight w:val="714" w:hRule="atLeast"/>
                        </w:trPr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краска откосов наружных перхлорвиниловая</w:t>
                            </w:r>
                          </w:p>
                        </w:tc>
                        <w:tc>
                          <w:tcPr>
                            <w:tcW w:w="289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 м2 окрашиваемой поверхности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0,214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8"/>
                              <w:ind w:right="298" w:firstLine="2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w w:val="9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96"/>
                                <w:sz w:val="18"/>
                                <w:szCs w:val="18"/>
                              </w:rPr>
                              <w:t>Погрузочные работы при автомобильных перевозка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8"/>
                              <w:ind w:right="298" w:firstLine="2"/>
                              <w:rPr>
                                <w:color w:val="000000"/>
                                <w:spacing w:val="2"/>
                                <w:w w:val="9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w w:val="9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2"/>
                                <w:w w:val="96"/>
                                <w:sz w:val="18"/>
                                <w:szCs w:val="18"/>
                              </w:rPr>
                              <w:t>Мусор строительный</w:t>
                            </w:r>
                          </w:p>
                        </w:tc>
                        <w:tc>
                          <w:tcPr>
                            <w:tcW w:w="289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1"/>
                                <w:w w:val="9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96"/>
                                <w:sz w:val="18"/>
                                <w:szCs w:val="18"/>
                              </w:rPr>
                              <w:t>За т груза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78" w:hRule="atLeast"/>
                        </w:trPr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еревозка навалочных грузов автомобильными самосвалами (работающими вне карьеров), расстояние перевозки 25 км класс груза 1</w:t>
                            </w:r>
                          </w:p>
                        </w:tc>
                        <w:tc>
                          <w:tcPr>
                            <w:tcW w:w="289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1"/>
                                <w:w w:val="9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96"/>
                                <w:sz w:val="18"/>
                                <w:szCs w:val="18"/>
                              </w:rPr>
                              <w:t>За т груза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4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згрузочные работы при автомобильных перевозках.</w:t>
                            </w:r>
                            <w:r>
                              <w:rPr>
                                <w:color w:val="000000"/>
                                <w:spacing w:val="2"/>
                                <w:w w:val="96"/>
                                <w:sz w:val="18"/>
                                <w:szCs w:val="18"/>
                              </w:rPr>
                              <w:t xml:space="preserve"> Мусор строительный</w:t>
                            </w:r>
                          </w:p>
                        </w:tc>
                        <w:tc>
                          <w:tcPr>
                            <w:tcW w:w="289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1"/>
                                <w:w w:val="9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96"/>
                                <w:sz w:val="18"/>
                                <w:szCs w:val="18"/>
                              </w:rPr>
                              <w:t>За т груза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5:07:00Z</dcterms:created>
  <dc:creator>Татьяна</dc:creator>
  <dc:description/>
  <cp:keywords/>
  <dc:language>en-US</dc:language>
  <cp:lastModifiedBy>Татьяна</cp:lastModifiedBy>
  <dcterms:modified xsi:type="dcterms:W3CDTF">2008-09-29T05:29:00Z</dcterms:modified>
  <cp:revision>4</cp:revision>
  <dc:subject/>
  <dc:title/>
</cp:coreProperties>
</file>