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общестроительные работы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дании МДОУ «Детский сад № 168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29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цедура рассмотрения и оценки котировочных заявок проводилась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9 сентябр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борщикова Татьяна Анатольевна  - секретарь-машинист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общестроительные работы  в здании  </w:t>
      </w:r>
      <w:r>
        <w:rPr>
          <w:rFonts w:cs="Arial" w:ascii="Arial" w:hAnsi="Arial"/>
          <w:b/>
          <w:sz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499 805, 44 копейки (Четыреста девяносто девять тысяч восемьсот пять рублей  44 копейк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тировочной заявки по форме, согласно приложения №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25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25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Гранд-Строй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 176,0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26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Томтэк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 492,7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от 26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Основа-Плюс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 962,4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 от 26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Каркас-Строй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 214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8 от 10.09.2008 г. о проведении запроса котировок на общестроительные работы в здании МДОУ «Детский сад № 168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ООО «Гранд-Строй», ООО «Томтэк», ООО «Основа-Плюс», ООО «Основа-Плюс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1.  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 xml:space="preserve">ООО </w:t>
      </w:r>
      <w:r>
        <w:rPr>
          <w:rFonts w:cs="Arial" w:ascii="Arial" w:hAnsi="Arial"/>
          <w:b/>
          <w:sz w:val="24"/>
          <w:szCs w:val="24"/>
        </w:rPr>
        <w:t>«Гранд-Строй»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 ценой котировочной заявки</w:t>
      </w:r>
      <w:r>
        <w:rPr>
          <w:rFonts w:cs="Arial" w:ascii="Arial" w:hAnsi="Arial"/>
          <w:b/>
          <w:sz w:val="24"/>
        </w:rPr>
        <w:t xml:space="preserve"> 387 176,09 (Триста восемьдесят семь  тысяч сто семьдесят шесть рублей 09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  <w:szCs w:val="24"/>
        </w:rPr>
        <w:t>ООО «Каркас-Строй»</w:t>
      </w:r>
      <w:r>
        <w:rPr>
          <w:rFonts w:cs="Arial" w:ascii="Arial" w:hAnsi="Arial"/>
          <w:sz w:val="24"/>
          <w:szCs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  <w:szCs w:val="24"/>
        </w:rPr>
        <w:t xml:space="preserve"> 388 214,00 (Триста восемьдесят восемь тысяч  двести четырнадцать  рублей 00 копеек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</w:t>
      </w:r>
      <w:r>
        <w:rPr>
          <w:rFonts w:cs="Arial" w:ascii="Arial" w:hAnsi="Arial"/>
          <w:b/>
          <w:sz w:val="24"/>
          <w:szCs w:val="24"/>
        </w:rPr>
        <w:t>Гранд-Строй</w:t>
      </w:r>
      <w:r>
        <w:rPr>
          <w:rFonts w:cs="Arial" w:ascii="Arial" w:hAnsi="Arial"/>
          <w:b/>
          <w:sz w:val="24"/>
        </w:rPr>
        <w:t>»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Т.А. Наборщико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Новикова Татьяна Юрье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39:00Z</dcterms:created>
  <dc:creator>***</dc:creator>
  <dc:description/>
  <cp:keywords/>
  <dc:language>en-US</dc:language>
  <cp:lastModifiedBy>Марина Николаевна</cp:lastModifiedBy>
  <cp:lastPrinted>2008-09-27T12:37:00Z</cp:lastPrinted>
  <dcterms:modified xsi:type="dcterms:W3CDTF">2008-09-27T06:51:00Z</dcterms:modified>
  <cp:revision>5</cp:revision>
  <dc:subject/>
  <dc:title>Протокол № 3</dc:title>
</cp:coreProperties>
</file>