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Техническое задание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99"/>
        <w:gridCol w:w="3424"/>
        <w:gridCol w:w="992"/>
        <w:gridCol w:w="1276"/>
        <w:gridCol w:w="9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кулес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4-75;ТУ 8 РФ 11-1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манная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шено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в/с длиннозерны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о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 фруктово-ягодный уп.1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  ж/б 1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 крупно – листовой 1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73-90; 1938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пакетированный в/с уп. 25 пак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ка  уп. ст/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 уп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, уп.1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столовый 9%, бут. 0.5 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01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лимонная, уп. 15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8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панировочны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 уп.1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599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пищевая. уп. 5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, стеклобанка  3л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80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консервированный, 360 гр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рафинированное, бут.1лит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оливковое, бут.1лит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, 4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 уп. 860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олжен соответствовать обычно предъявлен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овая икра 5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1кг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мясные, 325 гр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рыбные, 250гр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65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овые, тетрапак 1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1-56232828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жирность 2,5%, п/эт.уп.1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п/эт.уп.1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% жир., п/эт.уп. 0.5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ТУ 9222-355-00419785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весовой жир.5%,/ творожок без наполнител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жир 72,5%,уп. 200г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45%жир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1 категории, шт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в/с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>
                <w:sz w:val="20"/>
                <w:szCs w:val="20"/>
              </w:rPr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 000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олоко и молочные продукты должны соответствовать ГОСТ, ГОСТ Р, ТУ, поста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а осуществляться в день изготовления, продукты должны находиться в пищев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/эт упаковке, на упаковке должны быть указаны: дата и время изготовления. Творо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совой должен соответствовать ГОСТ Р,ТУ, продукция должна находиться в п/эт ящ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дной из боковых сторон п/эт ящика должна быть указана: дата и время изгото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8:00Z</dcterms:created>
  <dc:creator>Пользователь</dc:creator>
  <dc:description/>
  <cp:keywords/>
  <dc:language>en-US</dc:language>
  <cp:lastModifiedBy>Пользователь</cp:lastModifiedBy>
  <dcterms:modified xsi:type="dcterms:W3CDTF">2008-09-26T05:51:00Z</dcterms:modified>
  <cp:revision>3</cp:revision>
  <dc:subject/>
  <dc:title/>
</cp:coreProperties>
</file>