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center"/>
        <w:outlineLvl w:val="0"/>
        <w:rPr/>
      </w:pPr>
      <w:r>
        <w:rPr>
          <w:b/>
          <w:sz w:val="20"/>
          <w:szCs w:val="20"/>
        </w:rPr>
        <w:t>Извещение № 18 от 29 сентября 2008 года о проведение запроса котировок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Заказчик:</w:t>
      </w:r>
      <w:r>
        <w:rPr>
          <w:sz w:val="20"/>
          <w:szCs w:val="20"/>
        </w:rPr>
        <w:t xml:space="preserve"> «Муниципальное образовательное учреждение средняя общеобразовательная школа №135 с углубленным изучением предметов образовательной области «Технология» г.Перми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Адрес Заказчика:</w:t>
      </w:r>
      <w:r>
        <w:rPr>
          <w:sz w:val="20"/>
          <w:szCs w:val="20"/>
        </w:rPr>
        <w:t xml:space="preserve"> 614051, г.Пермь, ул, Старцева 9, </w:t>
      </w:r>
      <w:hyperlink r:id="rId2">
        <w:r>
          <w:rPr>
            <w:rStyle w:val="InternetLink"/>
            <w:sz w:val="20"/>
            <w:szCs w:val="20"/>
            <w:lang w:val="en-US"/>
          </w:rPr>
          <w:t>gcon</w:t>
        </w:r>
        <w:r>
          <w:rPr>
            <w:rStyle w:val="InternetLink"/>
            <w:sz w:val="20"/>
            <w:szCs w:val="20"/>
          </w:rPr>
          <w:t>60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Предмет контракта:</w:t>
      </w:r>
      <w:r>
        <w:rPr>
          <w:sz w:val="20"/>
          <w:szCs w:val="20"/>
        </w:rPr>
        <w:t xml:space="preserve"> поставка муниципальному учреждению «МОУ средняя общеобразовательная школа №135 с углубленным изучением предметов образовательной области «Технология» г. Перми» продуктов питания для школьной столовой в соответствии с приложением 1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ловия поставки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Поставляемые  продукты питания и сопряженные с их закупкой услуги должны отвечать требования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0"/>
          <w:szCs w:val="20"/>
        </w:rPr>
        <w:t>2.Продукция должна  отвечать установленным требованиям  ГОСТ, ТУ, СанПиН 2.3.6.1079-01, СанПиН 2.3.2.1078-01, СанПиН 2.3.2.1324-03 (см. приложение 1), сопряженные с ее закупкой услуги – СП 2.3.6.1066-01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Периодичность доставок: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доставка продуктов питания должна осуществляется по желанию Заказчика в любой день недели кроме субботы и воскресенья  с  8.00 до 16.00 по предварительным заявка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заявки должны принимаются ежедневно по телефону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доставка и выгрузка продуктов питания в производственные помещения    должна осуществляться за счет участника размещения заказа (далее – Исполнителя)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Место поставки:</w:t>
      </w:r>
      <w:r>
        <w:rPr>
          <w:sz w:val="20"/>
          <w:szCs w:val="20"/>
        </w:rPr>
        <w:t xml:space="preserve"> г.Пермь, ул. Старцева 9, производственные помещения столовой МОУ СОШ № 135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sz w:val="20"/>
          <w:szCs w:val="20"/>
          <w:u w:val="single"/>
        </w:rPr>
        <w:t>Сроки поставки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с 24.10.2008г. 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бюджетные средства города, родительская плат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sz w:val="20"/>
          <w:szCs w:val="20"/>
          <w:u w:val="single"/>
        </w:rPr>
        <w:t>Максимальная цена контракта:</w:t>
      </w:r>
      <w:r>
        <w:rPr>
          <w:sz w:val="20"/>
          <w:szCs w:val="20"/>
        </w:rPr>
        <w:t xml:space="preserve"> 215 000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ная  участником цена должна включать все расходы на поставку, страхование, уплату налогов, сборов, таможенных пошлин, налогов и других обязательных платежей; является фиксированной и не подлежит изменению в течение срока действия предложения и контракта.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0"/>
          <w:szCs w:val="20"/>
          <w:u w:val="single"/>
        </w:rPr>
        <w:t>Порядок и условия оплаты:</w:t>
      </w:r>
      <w:r>
        <w:rPr>
          <w:sz w:val="20"/>
          <w:szCs w:val="20"/>
        </w:rPr>
        <w:t xml:space="preserve"> «МОУ средняя общеобразовательная школа №135 с углубленным изучением предметов образовательной области «Технология» г.Перми»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0"/>
          <w:szCs w:val="20"/>
        </w:rPr>
        <w:t>Муниципальный контракт должен быть подписан победителем в течение 5- 10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0"/>
          <w:szCs w:val="20"/>
        </w:rPr>
        <w:t xml:space="preserve">Для участия в запросе котировок необходимо в срок до 12.00, 08 октября 2008 года представить в котировочную комиссию по адресу: г.Пермь, ул. Старцева 9, </w:t>
      </w:r>
      <w:hyperlink r:id="rId3">
        <w:r>
          <w:rPr>
            <w:rStyle w:val="InternetLink"/>
            <w:sz w:val="20"/>
            <w:szCs w:val="20"/>
            <w:lang w:val="en-US"/>
          </w:rPr>
          <w:t>gcon</w:t>
        </w:r>
        <w:r>
          <w:rPr>
            <w:rStyle w:val="InternetLink"/>
            <w:sz w:val="20"/>
            <w:szCs w:val="20"/>
          </w:rPr>
          <w:t>60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факс: (8342) 266-69-67, 266-23-60, в письменной форме или в форме электронного документа котировочную заявку, установленной формы (см. приложение 2)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правки по телефонам: (8342) 266-69-67, 266-23-60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е 1: Техническое задание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е 2: Форма котировочной заявки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е 3: Проект муниципального контрак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mailto:gcon60@pstu.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10:00Z</dcterms:created>
  <dc:creator>Пользователь</dc:creator>
  <dc:description/>
  <cp:keywords/>
  <dc:language>en-US</dc:language>
  <cp:lastModifiedBy>Пользователь</cp:lastModifiedBy>
  <dcterms:modified xsi:type="dcterms:W3CDTF">2008-09-26T09:42:00Z</dcterms:modified>
  <cp:revision>9</cp:revision>
  <dc:subject/>
  <dc:title/>
</cp:coreProperties>
</file>