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НУ ЛИНОЛЕУМА В КАБИНЕТАХ                                         МОУ «СОШ № 2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                                                                       «____»_________200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униципальное общеобразовательное учреждение «Средняя общеобразовательная школа № 24» г. Перми, именуемый в дальнейшем «Заказчик», в лице </w:t>
      </w:r>
      <w:r>
        <w:rPr>
          <w:sz w:val="28"/>
          <w:szCs w:val="28"/>
          <w:u w:val="single"/>
        </w:rPr>
        <w:t>директора Котельниковой Ирины Николаевны,</w:t>
      </w:r>
      <w:r>
        <w:rPr>
          <w:sz w:val="28"/>
          <w:szCs w:val="28"/>
        </w:rPr>
        <w:t xml:space="preserve"> действующего на основании Устава, с одной стороны и 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ДОГОВОРА 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данию  Заказчика на проведение общестроительных работ: по текущему ремонту кабинета химии, замене дверных блоков в сан.узлах и медицинском кабинете, частичной замене оконных блоков, установке умывальников в столовой МОУ «СОШ № 24» по  адресу ул. Репина, дом 67а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работ по договору  в соответствии с локальным сметным расчетом составляет  _</w:t>
      </w:r>
      <w:r>
        <w:rPr>
          <w:sz w:val="28"/>
          <w:szCs w:val="28"/>
          <w:u w:val="single"/>
        </w:rPr>
        <w:t>393735,25 (триста девяносто три тысячи семьсот тридцать пять рублей, 00 копеек)______________ ________________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,2,3,4 к Контракту, изменению не подлежит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выплачивает Подрядчику  аванс в размере 30 % от стоимости Контракта в течение 2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20 банковских дн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/>
      </w:pPr>
      <w:r>
        <w:rPr>
          <w:sz w:val="28"/>
          <w:szCs w:val="28"/>
        </w:rPr>
        <w:t>рекомендаций, ТНВ.</w:t>
      </w:r>
    </w:p>
    <w:p>
      <w:pPr>
        <w:pStyle w:val="Normal"/>
        <w:jc w:val="both"/>
        <w:rPr/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/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выполнении  настоящего Контракта «Подрядчик»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/>
      </w:pPr>
      <w:r>
        <w:rPr>
          <w:sz w:val="28"/>
          <w:szCs w:val="28"/>
        </w:rPr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/>
      </w:pPr>
      <w:r>
        <w:rPr>
          <w:sz w:val="28"/>
          <w:szCs w:val="28"/>
        </w:rPr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/>
      </w:pPr>
      <w:r>
        <w:rPr>
          <w:sz w:val="28"/>
          <w:szCs w:val="28"/>
        </w:rPr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ЯЗАННОСТИ ЗАКАЗЧ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7. ПРОИЗВОДСТВО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казчиком будут обнаружены некачественно выполненные работы, то Заказчик вправе по своему выбору потребовать от </w:t>
      </w:r>
    </w:p>
    <w:p>
      <w:pPr>
        <w:pStyle w:val="Normal"/>
        <w:jc w:val="both"/>
        <w:rPr/>
      </w:pPr>
      <w:r>
        <w:rPr>
          <w:sz w:val="28"/>
          <w:szCs w:val="28"/>
        </w:rPr>
        <w:t>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5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ИЕМКА 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ГАРАН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ыполненные работы устанавливается гарантийный срок 2 года. Гарантийный срок исчисляется со дня подписания акта приемки в эксплуатацию объекта.</w:t>
      </w:r>
    </w:p>
    <w:p>
      <w:pPr>
        <w:pStyle w:val="Normal"/>
        <w:jc w:val="both"/>
        <w:rPr/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10. ОСОБЫЕ 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ТВЕТСТВЕННОСТЬ 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УСЛОВИЯ  РАСТОРЖЕНИЯ 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/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ДЕЙСТВИЕ  И  ПРЕКРАЩЕНИЕ  ДЕЙСТВИЯ 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ЗАКЛЮЧИТЕЛЬНЫЕ 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14.5.1. Приложение №1 «Локальный сметный расчет - текущий ремон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абинета хим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2 «Локальный сметный расчёт –  замена две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локов в туалетах и медицинском кабинет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 № 3 « Локальный сметный расчёт – у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мывальников в столово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4 « Локальный сметный расчёт – частичная зам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конных бло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614112, г. Пермь, ул. Репина, д.67а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УФК по Пермскому краю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ОУ «СОШ №24» г. Пер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/с 02930016007)                    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5907013466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590701001                      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/с 40204810300000000006 в ГРК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045773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Заказчика:                                                        от 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04:00Z</dcterms:created>
  <dc:creator>User</dc:creator>
  <dc:description/>
  <cp:keywords/>
  <dc:language>en-US</dc:language>
  <cp:lastModifiedBy>Zver</cp:lastModifiedBy>
  <cp:lastPrinted>2008-09-29T12:53:00Z</cp:lastPrinted>
  <dcterms:modified xsi:type="dcterms:W3CDTF">2008-09-29T08:55:00Z</dcterms:modified>
  <cp:revision>81</cp:revision>
  <dc:subject/>
  <dc:title>МУНИЦИПАЛЬНЫЙ КОНТРАКТ №1</dc:title>
</cp:coreProperties>
</file>