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текущий ремонт кабине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в МОУ « Средняя общеобразовательная школа № 7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9»  сентября 2008 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лыгалова Татья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убровских Галина Пав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ртун Любовь Анатольевна</w:t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 «Средняя общеобразовательная школа №7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Пермь, ул. Ив. Франко, 4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кабинетов в МОУ «Средняя общеобразовательная школа № 74» г. Перми (извещение № 4 от 18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8 сентябр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 990,0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sz w:val="24"/>
          <w:szCs w:val="24"/>
        </w:rPr>
        <w:t>6.1. наименование, объем, характеристики, количество выполняемых работ, согласно сметной документации.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2.  Место выполнения работ: г. Пермь, ул. Ив. Франко, 4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3. Расходы по выполнению работ, затраты на материалы, погрузочно-разгрузочные      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4. Оплата будет производиться безналичным перечислением денежных средств по факту выполнения работ, включая устранения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 %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</w:rPr>
        <w:t>6.5. Срок выполнения работ: 30 календарных дней со дня заключения муниципального контракта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 051,28 (Четыреста двадцать девять тысяч пятьдесят один) рублей 28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 493,29 (Четыреста тридцать тысяч четыреста девяносто три) рублей 29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 662,41 (Четыреста двадцать пять тысяч шестьсот шестьдесят два) рублей 41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Технологии Строительств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 331,94 (Четыреста двадцать пять тысяч триста тридцать один) рублей 94 копей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ООО «Основа-плюс», ООО «Тонус», ООО «Современные Технологии Строительства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3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й сметный расчет не соответствует техническому заданию (Приложение № 2 к Извещению № 4 от 18 сентября 200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овременные Технологии Строительства»» и составила 425 330,12 (Четыреста двадцать пять тысяч триста тридцать) рублей 12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ООО «Современные Технологии Строительства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614000, г. Пермь, ул. Краснова, д. 24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425 331.94 (Четыреста двадцать пять тысяч триста тридцать один) рублей 94 копей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Полыгалова Т.Н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Дубровских Г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Гартун Л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Ильченко Н.К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Дубровских Г.П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57:00Z</dcterms:created>
  <dc:creator>Директор</dc:creator>
  <dc:description/>
  <dc:language>en-US</dc:language>
  <cp:lastModifiedBy>Школа 74</cp:lastModifiedBy>
  <cp:lastPrinted>2008-09-29T13:52:00Z</cp:lastPrinted>
  <dcterms:modified xsi:type="dcterms:W3CDTF">2008-09-29T07:53:00Z</dcterms:modified>
  <cp:revision>5</cp:revision>
  <dc:subject/>
  <dc:title/>
</cp:coreProperties>
</file>