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5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приобретение оборудования (множительная техника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общеобразовательное учреждение 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29» сен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сникова Ма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ягин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хматова Гульнара Фарит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иобретение оборудования (множительная техника)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 от 22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2 сент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83 000 (восемьдесят три  тысячи) рублей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за счет федерального бюджета  в рамках реализации национального проекта «Образование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обретение множительной техники  способом запроса котировок, наличие лицензий на данные товары и сертификаты  обязательны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0 (двадца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 три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рпорация Информационных технологи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 8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БИО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4 148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ехнический центр «Гармон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 601 руб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 w:val="false"/>
          <w:bCs w:val="false"/>
          <w:sz w:val="24"/>
          <w:szCs w:val="26"/>
        </w:rPr>
        <w:t xml:space="preserve">        </w:t>
      </w:r>
      <w:r>
        <w:rPr>
          <w:b w:val="false"/>
          <w:bCs w:val="false"/>
          <w:sz w:val="24"/>
          <w:szCs w:val="26"/>
        </w:rPr>
        <w:t>8.</w:t>
      </w:r>
      <w:r>
        <w:rPr>
          <w:bCs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2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рпорация Информационных технологи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соответствие требованиям, установленным в извещен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№ 2 фирма ЗАО «БИОНТ»  и составила 74 148 (семьдесят четыре тысячи сто сорок восемь</w:t>
      </w:r>
      <w:r>
        <w:rPr>
          <w:sz w:val="24"/>
        </w:rPr>
        <w:t>) рублей 00 коп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ЗАО «БИОНТ»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адрес:  614015  г.Пермь,  ул. Краснова, д.24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адрес:   614015  г.Пермь,  ул. Краснова, д.24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предложенная цена: </w:t>
      </w:r>
      <w:r>
        <w:rPr>
          <w:bCs/>
          <w:kern w:val="2"/>
          <w:sz w:val="24"/>
          <w:szCs w:val="24"/>
        </w:rPr>
        <w:t>74 148 (семьдесят четыре тысячи сто сорок восемь</w:t>
      </w:r>
      <w:r>
        <w:rPr>
          <w:sz w:val="24"/>
          <w:szCs w:val="24"/>
        </w:rPr>
        <w:t>) рублей 00 коп.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b/>
          <w:sz w:val="28"/>
          <w:szCs w:val="28"/>
        </w:rPr>
        <w:t>ООО Технический центр «Гармо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 г.Пермь, ул.Кирова ,34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ктический адрес: 614000 г.Пермь, ул. Кирова , 3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82 601 (восемьдесят две тысячи шестьсот один)  рубль 00 коп</w:t>
      </w:r>
      <w:r>
        <w:rPr/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я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29» сентября  2008 г.  №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1417"/>
        <w:gridCol w:w="1418"/>
        <w:gridCol w:w="1701"/>
        <w:gridCol w:w="2268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1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рпорация Информационных технолог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Несоответствие требованиям, установленным в извещении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 8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БИОН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4 148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Технический центр «Гармо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 601 руб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Участник, предложивший лучшую цену после цены, предложенной победителем.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ряг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25:00Z</dcterms:created>
  <dc:creator>Институт госзакупок РАГС</dc:creator>
  <dc:description/>
  <dc:language>en-US</dc:language>
  <cp:lastModifiedBy>1111111</cp:lastModifiedBy>
  <cp:lastPrinted>2008-09-29T09:23:00Z</cp:lastPrinted>
  <dcterms:modified xsi:type="dcterms:W3CDTF">2008-09-29T05:25:00Z</dcterms:modified>
  <cp:revision>2</cp:revision>
  <dc:subject/>
  <dc:title>ПРОТОКОЛ ОЦЕНКИ И СОПОСТАВЛЕНИЯ ЗАЯВОК НА УЧАСТИЕ В КОНКУРСЕ </dc:title>
</cp:coreProperties>
</file>