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8" w:type="dxa"/>
        <w:jc w:val="left"/>
        <w:tblInd w:w="-113" w:type="dxa"/>
        <w:tblLayout w:type="fixed"/>
        <w:tblCellMar>
          <w:top w:w="0" w:type="dxa"/>
          <w:left w:w="108" w:type="dxa"/>
          <w:bottom w:w="0" w:type="dxa"/>
          <w:right w:w="108" w:type="dxa"/>
        </w:tblCellMar>
      </w:tblPr>
      <w:tblGrid>
        <w:gridCol w:w="648"/>
        <w:gridCol w:w="2700"/>
        <w:gridCol w:w="91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ое 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rPr>
              <w:t>1.  Лабораторное оборудование «КАБИНЕТ ХИМИИ»                              100 тысяч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парат для дистилляции воды (220В)</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Дистиллятор предназначен для демонстрации устройства его работы и получения дистиллированной воды в небольших объемах при проведении практических работ в общеобразовательных школах, учебных заведениях других уровней и промышленных лабораториях. </w:t>
            </w:r>
            <w:r>
              <w:rPr>
                <w:rFonts w:cs="Arial" w:ascii="Arial" w:hAnsi="Arial"/>
                <w:color w:val="000000"/>
                <w:sz w:val="20"/>
                <w:szCs w:val="20"/>
              </w:rPr>
              <w:t>Время закипания 0,2 л воды, мин., не более - 5. Производительность по конденсату, л/час, не менее - 0,5. Мощность нагревателя, Вт - 500. Напряжение питания, В/Гц - 220/50. Габаритные размеры, мм - 370х200х100. Вес, кг - 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ка для сушки посуды</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Доска представляет собой пластмассовую панель с 37 отверстиями, в которые вставляются пластиковые держатели для посуды (крючки). Для крепления на стене доска имеет два отверстия, также в комплекте предусмотрены шурупы, дюбели и запасные крючки. </w:t>
            </w:r>
            <w:r>
              <w:rPr>
                <w:rFonts w:cs="Arial" w:ascii="Arial" w:hAnsi="Arial"/>
                <w:color w:val="000000"/>
                <w:sz w:val="20"/>
                <w:szCs w:val="20"/>
              </w:rPr>
              <w:t>доска – 1 шт., Комплектность: крючки – 40 шт., дюбели – 2 шт., шурупы – 2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греватель пробирок 42 В</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Нагреватель пробирок предназначен для нагревания различных веществ, кроме горючих и легковоспламеняющихся жидкостей, в пробирках диаметром 16 мм при проведении лабораторных работ на уроках химии. Комплектность: </w:t>
            </w:r>
            <w:r>
              <w:rPr>
                <w:rFonts w:cs="Arial" w:ascii="Arial" w:hAnsi="Arial"/>
                <w:color w:val="000000"/>
                <w:sz w:val="20"/>
                <w:szCs w:val="20"/>
              </w:rPr>
              <w:t>нагреватель пробирок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атив лабораторный комбинированный ШЛб</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Штатив лабораторный является вспомогательным учебным оборудованием и предназначен для сборки разнообразных установок и укрепления самых различных приборов, приспособлений при проведении лабораторных опытов из всех разделов курса физики. Комплектность: </w:t>
            </w:r>
            <w:r>
              <w:rPr>
                <w:rFonts w:cs="Arial" w:ascii="Arial" w:hAnsi="Arial"/>
                <w:color w:val="000000"/>
                <w:sz w:val="20"/>
                <w:szCs w:val="20"/>
              </w:rPr>
              <w:t>Подставка - 1 шт., стержень - 1 шт., муфта параллельная - 1 шт., муфты перпендикулярные – 4 шт., лапка в сборе - 2 шт., кольца малые - 2 шт.,  кольцо большое – 1 шт.,  винты – 10 шт., инструкция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ля демонстрации структуры молекул</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омплект входят: - 85 окрашенных шаров, моделирующих атомы химических элементов. Диаметр шаров - 30 мм. Окраска шаров соответствует принятой стандартной цветовой индикации. В шарах имеются отверстия, в которые вставляются соединительные стержни.</w:t>
              <w:br/>
              <w:t>- 60 соединительных стержней, моделирующих различные виды химических связей.</w:t>
              <w:br/>
              <w:t>Стержни трех видов: - металлические стержни длиной 40 и 80 мм используют для моделирования одинарных связей.</w:t>
              <w:br/>
              <w:t>- пластмассовые стержни длиной 80 мм используют для моделирования двойных и тройных связей.</w:t>
              <w:br/>
              <w:t>Каждый вид шаров и стержней расположен в отдельной ячейке упаковочной короб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окисления спирта над медным катализатором</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бор предназначен для демонстрации на уроках химии реакции окисления спиртов кислородом воздуха с помощью медного катализатора.</w:t>
              <w:br/>
              <w:t xml:space="preserve">Прибор может быть использован также на факультативных и внеклассных занятиях. Комплектность: </w:t>
            </w:r>
            <w:r>
              <w:rPr>
                <w:rFonts w:cs="Arial" w:ascii="Arial" w:hAnsi="Arial"/>
                <w:color w:val="000000"/>
                <w:sz w:val="20"/>
                <w:szCs w:val="20"/>
              </w:rPr>
              <w:t>прибор в собранном виде 1 шт., паспорт 1 шт., рекомендации по использованию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ажим винтовой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резиновых труб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получения газов ППГ</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Прибор предназначен для получения газов при проведении лабораторных опытов и практических занятий по курсу химии. Комплектность:  </w:t>
            </w:r>
            <w:r>
              <w:rPr>
                <w:rFonts w:cs="Arial" w:ascii="Arial" w:hAnsi="Arial"/>
                <w:color w:val="000000"/>
                <w:sz w:val="20"/>
                <w:szCs w:val="20"/>
              </w:rPr>
              <w:t>прибор для получения газов ППГ (в сборе)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бирка 14*120</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назначается для использования в лабораторных работах и для монтажа простейших приборов. </w:t>
              <w:br/>
              <w:t>Диаметр пробирки 14 мм., Изготовлена из термостойкого ст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бирка 16*150 химическ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назначается для использования в лабораторных работах и для монтажа простейших приборов. </w:t>
              <w:br/>
              <w:t>Диаметр пробирки 16 мм. Изготовлена из термостойкого ст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Цилиндр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змерительный на 250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пипеток (6шт.)</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ластиковая на 6 м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ставка для пипеток</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ристаллическая решетка алмаза»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 Комплектность:  шары черного цвета, в которых имеются четыре отверстия - 14 шт., соединительные стержни - 16 шт., инструкция по сборке -1 шт., коробка упаковочная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ристаллическая решетка графита»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 Комплектность:  шары черного цвета, в которых имеются три отверстия, расположенные под углом 120 градусов в плоскости сечения - 30 шт; шары черного цвета с пятью отверстиями, три из которых расположены под углом 120 градусов в плоскости сечения и 2 под углом 180 градусов, перпендикулярные плоскости сечения -12 шт; соединительные стержни - 48 шт; монтажные стержни - 8 шт; инструкция по сборке -1 шт.; коробка упаковочная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ристаллическая решетка йода»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ристаллическая решетка соли»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 Комплектность: шары зеленого цвета (анионы хлора) - 14шт. и желтого цвета (катионы натрия) - 13шт. В шарах имеются шесть отверстий, расположенных под прямым углом; соединительные стержни - 54шт.;</w:t>
              <w:br/>
              <w:t>инструкция по сборке - 1шт.; коробка упаковочная - 1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одель «Кристаллическая решетка льда»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ристаллическая решетка газа»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кристаллических решеток предназначен для демонстрации металлических решеток по предмету Химия в обще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атомов для составления моделей молекул (лаб.)</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Набор предназначен для составления моделей молекул различных веществ. В состав набора входят: 1. Шары (42шт.), представляющие собой модели атомов различных элементов. Определенный вид атомов (химический элемент) имеет соответствующую окраску. Отверстия в шарах соответствуют валентности элементов. Некоторые элементы, например азот, сера, в различных соединениях проявляют переменную вален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5С «Органические веще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С - для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 xml:space="preserve">Представляют собой наборы мелко фасованных реактивов квалификации "чистые" и "технические". Состав набора: гексан, д-глюкоза, глицерин, кислота муравьиная, кислота уксусная синтетическая или </w:t>
            </w:r>
          </w:p>
          <w:p>
            <w:pPr>
              <w:pStyle w:val="Normal"/>
              <w:rPr>
                <w:rFonts w:ascii="Arial" w:hAnsi="Arial" w:cs="Arial"/>
                <w:color w:val="000000"/>
                <w:sz w:val="20"/>
                <w:szCs w:val="20"/>
              </w:rPr>
            </w:pPr>
            <w:r>
              <w:rPr>
                <w:rFonts w:cs="Arial" w:ascii="Arial" w:hAnsi="Arial"/>
                <w:color w:val="000000"/>
                <w:sz w:val="20"/>
                <w:szCs w:val="20"/>
              </w:rPr>
              <w:t>регенерированная.</w:t>
            </w:r>
          </w:p>
          <w:p>
            <w:pPr>
              <w:pStyle w:val="Normal"/>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6С «Органические веще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С - для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Представляют собой наборы мелко фасованных реактивов квалификации "чистые" и "техн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ор №12ВС «Неорганические веществ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С - для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Представляют собой наборы мелко фасованных реактивов квалификации "чистые" и "техн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бор №13ВС «Галогенид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С - для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 xml:space="preserve">Представляют собой наборы мелко фасованных реактивов квалификации "чистые" и "техническ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15С «Галоген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С - для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Представляют собой наборы мелко фасованных реактивов квалификации "чистые" и "техн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22ВС «Индикатор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рименяются для выполнения демонстрационных, лабораторных опытов и практических работ. ВС - для</w:t>
            </w:r>
            <w:r>
              <w:rPr>
                <w:rFonts w:cs="Arial" w:ascii="Arial" w:hAnsi="Arial"/>
                <w:color w:val="000000"/>
                <w:sz w:val="16"/>
                <w:szCs w:val="16"/>
              </w:rPr>
              <w:t xml:space="preserve"> </w:t>
            </w:r>
            <w:r>
              <w:rPr>
                <w:rFonts w:cs="Arial" w:ascii="Arial" w:hAnsi="Arial"/>
                <w:color w:val="000000"/>
                <w:sz w:val="20"/>
                <w:szCs w:val="20"/>
              </w:rPr>
              <w:t>основной и средней (полной) школы. Фасовка каждого реактива в наборах, как правило, удовлетворяет годовую потребность в нем для одного кабинета химии. Полный комплект обеспечивает возможность проведения демонстрационных и лабораторных опытов в соответствии с программой.</w:t>
              <w:br/>
              <w:t>Представляют собой наборы мелко фасованных реактивов квалификации "чистые" и "технические".Состав набора:  лакмоид индикатор, метиловый оранжевый индикатор, фенолфталеин индика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блица «Растворимость солей, кислот, оснований в воде» (винил)</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х140см.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общение сведений групп углеводородо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х140см.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раска индикаторов в различных средах</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х140см.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мические свойства металлов</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х140см. (вин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 для демонстрационных опытов по химии универсаль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омплект входит: комплект колб, мерная посуда, пробирки, стаканы, фарфоровая посуда, воронки, комплект пипеток, химическая посуда и принадлеж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тяжной шкаф демострацион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польный без слива 1050х650х220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szCs w:val="28"/>
              </w:rPr>
              <w:t xml:space="preserve"> </w:t>
            </w:r>
            <w:r>
              <w:rPr>
                <w:rFonts w:cs="Arial" w:ascii="Arial" w:hAnsi="Arial"/>
                <w:b/>
                <w:sz w:val="28"/>
                <w:szCs w:val="28"/>
              </w:rPr>
              <w:t xml:space="preserve">2.  Лабораторное оборудование «КАБИНЕТ БИОЛОГИИ»                                   130 тысяч рубл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ое 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олик поъемно-поворотный с 2-мя плоскостями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абаритные размеры в упаковке (дл.*шир.*выс.), см 28*28*8 Вес не более 3,8кг. Габаритные размеры столика с развернутыми плоскостями, (дл.*выс*диагональ), см 38*35*50. Диапазон установки различных плоскостей по высоте от основания, см 4-25. Допустимая нагрузка на демонстрационную плоскость, кг, не более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ран проекционный  на штатив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нтибликовое покрытие, размер: 155х155 с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 микропрепаратов «Анатоми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омплект содержит методические рекомендации по проведению лабораторных работ, снабженные иллюстрациями, на которых показано, какие детали препарата можно рассмотреть, и какое увеличение рекомендуется для этого использовать. Комплектность: </w:t>
            </w:r>
            <w:r>
              <w:rPr>
                <w:rFonts w:cs="Arial" w:ascii="Arial" w:hAnsi="Arial"/>
                <w:color w:val="000000"/>
                <w:sz w:val="20"/>
                <w:szCs w:val="20"/>
              </w:rPr>
              <w:t>Нервные клетки-15шт.; Ткани желудка-5 шт.; Кровь человека-15 шт.; Однослойный эпителий-15 шт.; Гиалиновый хрящ-15 шт.; Костная ткань-5 шт.; Сперматозоиды человека-15 шт.; Гладкая мышечная ткань-15 шт.; Поперечно-полосатая мышечная ткань-5 шт.;Кровеносные сосуды-5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 микропрепаратов «Зоология»</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Габаритные размеры в упаковке (дл.*шир.*выс.), см 17*19*4; Вес, кг, не более 0,9; В комплект входят следующие микропрепараты: Продольный срез гидры-15шт.; Членики ленточного червя-15шт.; Срез дождевого червя-15шт.; Ротовой аппарат бабочки-5шт.; Конечность пчелы-15шт.; Ротовой аппарат комара-15шт.; Ротовой аппарат саранчи-5шт.; Эвглена-15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лекция «Палеонтологическая» Форма сохранности ископаемых растений и животных.</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остав коллекции входят 10 образцов ископаемой флоры и фауны. Образцы относятся к различным периодам, и найдены в различных местах России и Восточной и Западной Европ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рбарий «Основные группы растени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Водоросли: водоросль красная,водоросль красная. Грибы: хлебная ржавчина, головня, трутовик. Лишайники: лишайник вислянка, лишайник исландский, лишайник олений, лишайник пармелия Мхи: мох сфагновый, мох кукушкин лён, мох Шребера. Плаунообразные: плаун. Хвощеобразные: хвощ. Папоротникообразные: папоротник. Голосеменные: сосна. Покрытосеменные: шиповник, пролеска, мелколепестн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чело «Крыс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чело смонтировано на жестком каркасе и закреплено на деревянной подставке с сохранением естественного положения и формы животного. Обработано консервирующими препара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костистой рыб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обие предназначено для изучения строения опорно-двигательной системы костистой рыбы на уроках биологии в средней школе по курсу "Животные", теме "Класс Рыб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цветка гороха</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Модель демонстрирует строение цветка гороха. Модель разборная, снабжена пластмассовой подставкой. Детали модели изготовлены из пластмассы и проволоки, раскрашены в естественные цвета. В комплект входят: цветоножка – 1 шт., чашечка – 1 шт., лепесток – 4 шт., пестик – 1 шт., вставка, с закрепленными в ней тычинками – 1 шт., подставка – 1 шт., стержень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цветка капусты</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Модель демонстрирует строение цветка капусты. Модель разборная, снабжена пластмассовой подставкой. Детали модели изготовлены из пластмассы и проволоки, раскрашены в естественные цвета. В комплект входят: цветоножка – 1 шт., чашечка – 1 шт.,  лепесток двойной – 2 шт., подставка – 1 шт., пестик с шестью тычинками – 1 шт., стержень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цветка картофеля</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 xml:space="preserve">Модель демонстрирует строение цветка картофеля. Модель разборная, снабжена пластмассовой подставкой. Детали модели изготовлены из пластмассы и окрашены в естественные цвета. В комплект входят: цветок картофеля собранный (цветоножка на стержне, чашечка, венчик) – 1 шт., пестик – 1 шт., тычинки – 5 шт., подставка – 1 шт., руководство по эксплуатации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цветка подсолнечника</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Модель демонстрирует строение цветка подсолнечника. Модель разборная, снабжена пластмассовой подставкой. Детали модели изготовлены из пластмассы, гипса, проволоки и раскрашены в естественные цвета. В комплект входят: половинка цветка подсолнечника с плодом и стержнем для установки на подставке – 2 шт., подставка – 1 шт., руководство по эксплуатации – 1 шт.</w:t>
            </w:r>
          </w:p>
          <w:p>
            <w:pPr>
              <w:pStyle w:val="Style15"/>
              <w:spacing w:before="28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цветка пшениц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высотой около 30 см, изготовлена из пластмассы и установлена на пластмассовой подставке. Модель является разборной. Все части модели окрашены в естественные ц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льефная модель: «Растительная клетка»</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Рельефная модель «Растительная клетка» предназначена для использовании в качестве демонстрационного материала в VI классе общеобразовательной школы при изучении раздела «Растения». </w:t>
              <w:br/>
              <w:t xml:space="preserve">Модель представляет собой рельефный планшет из пластмассы размер 42х66 см. На модели применено цветовое и числовое код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гидр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высотой около 40 см, изготовлена из пластмассы. Модель демонстрирует внешнее и внутреннее строение пресноводной гидры. Модель раскрашена в естественные цвета. На модели представлены следующие детали строения гидры: </w:t>
            </w:r>
            <w:r>
              <w:rPr>
                <w:rFonts w:cs="Arial" w:ascii="Arial" w:hAnsi="Arial"/>
                <w:bCs/>
                <w:sz w:val="20"/>
                <w:szCs w:val="20"/>
              </w:rPr>
              <w:t>подошва, щупальца, рот, кишечная полость, волоски стрекательных кле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одель ланцетника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шнее и внутреннее строение ланцетника на продольном разрез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инфузории туфельки</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предназначена для демонстрации на уроках биологии по разделу "Животные", теме "Простейшие". Изображает внутреннее строение одноклеточного организма инфузории-туфельки. Модель является разборной. Изготовлена из пластмассы, раскрашена и установлена на подста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ение яйца птицы</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модели изображено внутреннее строение яйца пт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глаз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одель высотой около 20 см, изготовлена из пластмассы и установлена на пластмассовой подставке. Модель является разборной, изображает глаз человека, демонстрирует строение зрительного анализатора. Модель раскрашена. На модели цветом выделены следующие детали строения глаза человека: </w:t>
            </w:r>
            <w:r>
              <w:rPr>
                <w:rFonts w:cs="Arial" w:ascii="Arial" w:hAnsi="Arial"/>
                <w:color w:val="000000"/>
                <w:sz w:val="20"/>
                <w:szCs w:val="20"/>
              </w:rPr>
              <w:t>фиброзная оболочка (склера), собственно сосудистая оболочка, сетчатка, радужка, зрачок, роговица, хрусталик, передняя камера глазного яблока, задняя камера глазного яблока, ресничный поясок, ресничное тело,  сосудистое тело, жёлтое пятно, диск зрительного нерва, зрительный н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гортани в разрез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одель высотой около 20 см, изготовлена из пластмассы и установлена на пластмассовой подставке. Модель является разборной, изображает сагиттальный разрез гортани человека, демонстрирует ее внутреннее строение. Модель раскрашена. На модели цветом выделены следующие детали строения гортани: </w:t>
            </w:r>
            <w:r>
              <w:rPr>
                <w:rFonts w:cs="Arial" w:ascii="Arial" w:hAnsi="Arial"/>
                <w:color w:val="000000"/>
                <w:sz w:val="20"/>
                <w:szCs w:val="20"/>
              </w:rPr>
              <w:t>большой рог подъязычной кости, зерновидный хрящ,</w:t>
            </w:r>
          </w:p>
          <w:p>
            <w:pPr>
              <w:pStyle w:val="Normal"/>
              <w:rPr>
                <w:rFonts w:ascii="Arial" w:hAnsi="Arial" w:cs="Arial"/>
                <w:color w:val="000000"/>
                <w:sz w:val="20"/>
                <w:szCs w:val="20"/>
              </w:rPr>
            </w:pPr>
            <w:r>
              <w:rPr>
                <w:rFonts w:cs="Arial" w:ascii="Arial" w:hAnsi="Arial"/>
                <w:color w:val="000000"/>
                <w:sz w:val="20"/>
                <w:szCs w:val="20"/>
              </w:rPr>
              <w:t>щитоподъязычная мембрана, верхний рог щитовидного хряща, складка преддверия, желудочек гортани, голосовая складка, перстнечерпаловидный сустав, подголосовая полость, пластинка перстневидного хряща, задняя перстнечерпаловидная мышца, черпаловидный хрящ, рожковидный хрящ, преддверие гортани, латеральная щитоподъязычная связка, надгортан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сердца в разрезе (демонстрацион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высотой около 30 см., изготовлена из пластмассы и установлена на пластмассовой подставке. Модель является разборной, изображает внутреннее строение сердца человека. Модель раскрашена. На модели цветом выделены следующие детали строения сердца: легочный ствол, </w:t>
            </w:r>
            <w:r>
              <w:rPr>
                <w:rFonts w:cs="Arial" w:ascii="Arial" w:hAnsi="Arial"/>
                <w:color w:val="000000"/>
                <w:sz w:val="20"/>
                <w:szCs w:val="20"/>
              </w:rPr>
              <w:t>левое ушко, передняя межжелудочковая артерия, большая вена сердца, левый желудочек, правый желудочек, правая венечная артерия, правое ушко, дуга аорты, верхняя полая в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структуры ДНК (разбор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Модель представляет многократно увеличенный виток спирали дезоксирибонуклеиновой кислоты. На модели приняты следующие условные обозначения: остаток фосфорной кислоты – круг, расположенный на периферии модели; пятиугольник белого цвета – дезоксирибоза; цветные многоугольники – азотистые основания аденин, тимин, гуанин, цитоз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ух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Модель высотой около 30 см, изготовлена из пластмассы и установлена на пластмассовой подставке. Модель является разборной, изображает ухо человека в разрезе, демонстрирует строение слухового и вестибулярного аппаратов. Модель раскрашена. На модели цветом выделены следующие детали строения уха человека: </w:t>
            </w:r>
            <w:r>
              <w:rPr>
                <w:rFonts w:cs="Arial" w:ascii="Arial" w:hAnsi="Arial"/>
                <w:color w:val="000000"/>
                <w:sz w:val="20"/>
                <w:szCs w:val="20"/>
              </w:rPr>
              <w:t>ушная раковина, наружный слуховой проход, барабанная перепонка, молоточек, наковальня, стремя,</w:t>
            </w:r>
          </w:p>
          <w:p>
            <w:pPr>
              <w:pStyle w:val="Normal"/>
              <w:rPr>
                <w:rFonts w:ascii="Arial" w:hAnsi="Arial" w:cs="Arial"/>
                <w:color w:val="000000"/>
                <w:sz w:val="20"/>
                <w:szCs w:val="20"/>
              </w:rPr>
            </w:pPr>
            <w:r>
              <w:rPr>
                <w:rFonts w:cs="Arial" w:ascii="Arial" w:hAnsi="Arial"/>
                <w:color w:val="000000"/>
                <w:sz w:val="20"/>
                <w:szCs w:val="20"/>
              </w:rPr>
              <w:t>слуховая труба, ули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человека на штативе</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000000"/>
                <w:sz w:val="20"/>
                <w:szCs w:val="20"/>
              </w:rPr>
            </w:pPr>
            <w:r>
              <w:rPr>
                <w:rFonts w:cs="Arial" w:ascii="Arial" w:hAnsi="Arial"/>
                <w:sz w:val="20"/>
                <w:szCs w:val="20"/>
              </w:rPr>
              <w:t xml:space="preserve">Модели изготавливаются из легких, прочных пластмасс по современным технологиям и представляют собой точные слепки натуральных костей.  Отдельные кости связаны между собой в точной анатомической последовательности. Скелет установлен на металлической подставке, окрашенной в серый стальной цвет. </w:t>
            </w:r>
            <w:r>
              <w:rPr>
                <w:rFonts w:cs="Arial" w:ascii="Arial" w:hAnsi="Arial"/>
                <w:bCs/>
                <w:sz w:val="20"/>
                <w:szCs w:val="20"/>
              </w:rPr>
              <w:t>Вес:6,435 кг;</w:t>
            </w:r>
            <w:r>
              <w:rPr>
                <w:rFonts w:cs="Arial" w:ascii="Arial" w:hAnsi="Arial"/>
                <w:sz w:val="20"/>
                <w:szCs w:val="20"/>
              </w:rPr>
              <w:t xml:space="preserve"> </w:t>
            </w:r>
            <w:r>
              <w:rPr>
                <w:rFonts w:cs="Arial" w:ascii="Arial" w:hAnsi="Arial"/>
                <w:bCs/>
                <w:sz w:val="20"/>
                <w:szCs w:val="20"/>
              </w:rPr>
              <w:t>размер:158х50х50 см.</w:t>
            </w:r>
            <w:r>
              <w:rPr>
                <w:rFonts w:cs="Arial" w:ascii="Arial" w:hAnsi="Arial"/>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ухода за зубами</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Тренажер предназначен для обучения правильному уходу за зубами и ротовой полостью. Поставляется с зубной щеткой. Обе челюсти подвижно соединены и  подходят для демонстрации перекрывающего или нижнего прикуса. Тренажер имеет габаритные размеры: 16х17х17 см ; вес: около  0,66 кг. Контроль за манипуляциями осуществляется визуаль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Клетка животного»</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дель представляет собой рельефный планшет из пластмассы. На модели применено цветовое и числовое код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льефная таблица «Долька печени. Макро-микростроение»</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 xml:space="preserve">Изображение выполнено с эффектом объемности (при рассмотрении с некоторого расстояния оно воспринимается рельефным), снабжено подробной экспликацией. Таблица полноцветная формата А1, ламинирована матовой (антибликовой) пленкой. В комплект входят: рельефная таблица – 1 шт.; руководство по эксплуатации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демонстрации всасывания воды корнями</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Прибор представляет собой U- образную стеклянную трубку. Одно колено трубки широкое, другое узкое. В широком колене помещают корневую систему растения. Растение закрепляют в приборе с помощью разрезной пробки. Чтобы стебель растения удобно было вводить в пробку, в ней просверлен канал. Узкое колено предназначено для показа изменения уровня воды в приборе по мере поглощения её корнями растения. Для отметки первоначального и конечного уровня воды на узком колене прибора расположены указатели. В комплект прибора входят: трубка 1шт, коробка 1шт, инструкция по эксплуатации 1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обнаружения дыхательного газообмена у растений и животных</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Устройство прибора: Прибор состоит из сосуда, соединенного с манометром через крышку прибора, снабженную краном посредством трубки соединительной. К прибору прилагается шприц, служащий для введения рабочей жидкости в манометр. Сетка предназначена для деления сосуда на две части. В верхнюю часть помещается объект исследования. В качестве объекта исследования можно использовать А) для опытов по разделу “Животные” белых мышей, мелких земноводных (лягушек и тритонов), а также гусениц, Б) по разделу “Растения” проросшие семена. В нижнюю часть прибора через наливают известковую или баритовую воду. Кран служит для сообщения сосуда с манометром. В комплект входит: </w:t>
            </w:r>
            <w:r>
              <w:rPr>
                <w:rFonts w:cs="Arial" w:ascii="Arial" w:hAnsi="Arial"/>
                <w:color w:val="000000"/>
                <w:sz w:val="20"/>
                <w:szCs w:val="20"/>
              </w:rPr>
              <w:t xml:space="preserve">прибор - 1 шт., крышка прибора - 1 шт., сетка для образца - 1 шт., манометр U – образный с указателями уровня - 1 шт., подставка для прибора - 1 шт., трубка соединительная - 1 шт., шприц для заполнения манометра - 1 шт. </w:t>
            </w:r>
          </w:p>
          <w:p>
            <w:pPr>
              <w:pStyle w:val="Style15"/>
              <w:spacing w:before="280" w:after="0"/>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упа руч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упа изготовлена из стекла и позволяет получить трёхкратн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икроскоп </w:t>
            </w:r>
            <w:r>
              <w:rPr>
                <w:rFonts w:cs="Arial" w:ascii="Arial" w:hAnsi="Arial"/>
                <w:sz w:val="20"/>
                <w:szCs w:val="20"/>
                <w:lang w:val="en-US"/>
              </w:rPr>
              <w:t>Duoscope 5L</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еличение до 1000 крат; в комплект входят Зумм-окуляры 10х, 16х, плюс выдвижная 1.6 крат Линза Барлоу; плавная регулировка яркости проходящегого света; возможна установка зеркала в качестве источника внешнего освещения; в комплекте поставки сетевой адаптер 220 В, что избавляет от покупки батареек.</w:t>
            </w:r>
          </w:p>
          <w:p>
            <w:pPr>
              <w:pStyle w:val="Normal"/>
              <w:rPr>
                <w:rFonts w:ascii="Arial" w:hAnsi="Arial" w:cs="Arial"/>
                <w:sz w:val="20"/>
                <w:szCs w:val="20"/>
              </w:rPr>
            </w:pPr>
            <w:r>
              <w:rPr>
                <w:rFonts w:cs="Arial" w:ascii="Arial" w:hAnsi="Arial"/>
                <w:sz w:val="20"/>
                <w:szCs w:val="20"/>
              </w:rPr>
              <w:t>Комплектность: Кейс для переноски; Съемный верхний осветитель; Сетевой адаптер 220 В; Чистые предметные стекла; 5 стекол с образцами (муха, лук репчатый, стебель хлопка, древесный ствол, срез сосны); Контейнеры с крышками и материалами для образцов (дрожжи, икра креветок, клеящее вещество, морская соль); Садок – Инкубатор (для разведения культур); Микротом (для изготовления образц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инструментов препаровальных</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В комплект входит: </w:t>
            </w:r>
            <w:r>
              <w:rPr>
                <w:rFonts w:cs="Arial" w:ascii="Arial" w:hAnsi="Arial"/>
                <w:color w:val="000000"/>
                <w:sz w:val="20"/>
                <w:szCs w:val="20"/>
              </w:rPr>
              <w:t xml:space="preserve">скальпель хирургический – 1 шт., ножницы – 1 шт., пинцет – 1 шт., игла препаровальная прямая – 1 шт., игла препаровальная угловая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сердца (лаборатор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одель высотой около 10 см, изготовлена из пластмассы и установлена на пластмассовой подставке. Модель является разборной, изображает внутреннее строение сердца человека. Модель раскрашена. На модели цветом выделены следующие детали строения сердца:</w:t>
            </w:r>
            <w:r>
              <w:rPr>
                <w:rFonts w:cs="Arial" w:ascii="Arial" w:hAnsi="Arial"/>
                <w:color w:val="000000"/>
                <w:sz w:val="20"/>
                <w:szCs w:val="20"/>
              </w:rPr>
              <w:t xml:space="preserve"> легочный ствол, левое ушко, передняя межжелудочковая артерия, большая вена сердца, левый желудочек, правый желудочек, правая венечная артерия, правое ушко, дуга аорты, верхняя полая в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кроскоп биологический Микромед-1 (вариант 2-20)</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Увеличение микроскопа - от 40 до 1600 крат </w:t>
              <w:br/>
              <w:t xml:space="preserve">- Угол наклона окуляров относительно плоскости предметного столика - 30° </w:t>
              <w:br/>
              <w:t xml:space="preserve">- Поворот бинокулярной головки - 360° </w:t>
              <w:br/>
              <w:t xml:space="preserve">- Окуляр - широкоугольный, WF10x (10 крат.) с полем 18 мм </w:t>
              <w:br/>
              <w:t xml:space="preserve">- Объективы : 4х, 10х, 40х(с пружинистой головкой), 100х (пруж. гол., масленная иммерсия) </w:t>
              <w:br/>
              <w:t xml:space="preserve">- Размеры предметного столика 110х126 мм </w:t>
              <w:br/>
              <w:t xml:space="preserve">- Перемещение предметного столика 70х30 мм </w:t>
              <w:br/>
              <w:t xml:space="preserve">- Конденсор Аббе с диафрагмой 1,25 </w:t>
              <w:br/>
              <w:t>- Источник освещения - галогеновая лампа 6V/20W - Источник питания - сеть переменного тока ~220V/110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Лабораторное оборудование «КАБИНЕТ ГЕОГРАФИИ»                                                 60 тысяч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ое 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компле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Каменный уголь и продукты его переработки" (демонстрационная)  </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Используется на занятиях по теме "Коксохимическое производство" в курсе органической химии. Комплектность: 1.Каменный уголь 2. Коксовый газ 3. Кокс</w:t>
              <w:br/>
              <w:t>4. Аммиачная вода 5. Минеральные удобрения 6. Пек</w:t>
              <w:br/>
              <w:t>7. Бензол 8. Каменноугольная смола 9. Нафталин 10. Толуол</w:t>
              <w:br/>
              <w:t>11. Красители 12. Анилин</w:t>
              <w:br/>
              <w:t>13. Сахарин 14. Фенол 15.Пластм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Минералы и горные породы" (20 видов.)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плектность: гипс пластинчатый, кальцит (известковый шпат), флюорит, магнитный железняк (магнетит), кварц кристаллический, боксит Полевой шпат (ортоклаз), слюда мусковит, слюда биотит, сера, халькопирит (медный колчедан), графит, пирит, халцедон</w:t>
              <w:br/>
              <w:t>(Кремень), известняк плотный, мрамор, базальт, песчаник, гранит красный, гранит серый.</w:t>
            </w:r>
          </w:p>
          <w:p>
            <w:pPr>
              <w:pStyle w:val="Normal"/>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Нефть и продукты ее перерабоки"  демонстрационная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плектность: сырая нефть, мазут, пластмасса, каучук, вазелин, парафин, соляровое масло, веретенное масло, машинное масло, цилиндровое масло, гудрон, бензол, толуол, нефтяной газ, петролейный эфир, бензин, лигроин, керосин, газойль, соляр, крекинг керосин, крекинг 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Поделочные камни" (полированные)  </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Комплектность: нефрит, малахит, родонит, перламутр, обсидиан, лазурит, змеевик, яшма, флюорит, лиственит , лабрадорит, чароит, агат, радусит, арагонит, датолитовый скарн, раухтопаз, амазонит, офиокальцит, кахон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Полезные ископаемые"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оит из 3-х частей: минералы часть 1, минералы часть 2 и горные пор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ллекция "Шкала твердости"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оллекции представлены минералы в соответствии со шкалой твёрдости. Нумерация образцов соответствует значению твердости по Моосу. В качестве корунда представлена его разновидность – наждак (корунд с примесями магнетита, гепатита и кварца). Образец с твердостью 10 (алмаз) не представ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лобус физический  д.320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демонстрации при изучении курса географии. Представляет собой модель земного шара с физической картой.</w:t>
              <w:br/>
              <w:t>Глобус физический дает возможность продемонстрировать расположение на поверхности земного шара материков, океанов, морей, островов, рек, горных вершин, наиболее крупных городов и др. Условная раскраска карты демонстрирует рельеф суши и дна оке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лобус политический д.210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назначен для выполнения фронтальных работ при изучении курса географии. Представляет собой модель земного шара с политической карт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Строение Земли"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изготовлена из пластмассы. Модель Представляет собой рельефный глобус Земли с вынимающимся фрагментом. На фрагменте продемонстрировано внутреннее строение земного шара: ядро, мантия и земная кора. Высота модели около 5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Строение земных складок и эволюций рельефа"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дель изготовлена из пластмассы. Модель изображает строение земных складок и эволюций рельефа. На модели показаны: Горные хребты, вершины, глубокие межгорные долины, горные реки и разрез складчатого строения. Модель раскрашена в естественные ц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вулкана (разборная)  </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Модель изготовлена из пластмассы. Модель изображает строение вулкана и различные аспекты вулканической деятельности. На модели показаны: конус выноса, кратер вулкана, лава вулканическая, барранкосы, фумаролы, берег моря. Модель раскрашена в естественные ц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дель зон разлома (Сдвиги земной коры)  </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Предназначена для ознакомления учащихся со сдвигом земной коры, являющимся следствием тектонических процессов.</w:t>
              <w:br/>
              <w:t>Представляет собой красочную разрезную модель участка земной коры, на которой виден сдвиг земных пород.</w:t>
              <w:br/>
              <w:t>Сопровождается руководством по эксплуа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еллурий (Модель Солнце-Земля-Луна)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ая модель теллурия позволяет наблюдать относительное движение трех небесных тел: Солнца, Земли и Лу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лобус физический д.210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демонстрации при изучении курса географии. Представляет собой модель земного шара с физической картой.</w:t>
              <w:br/>
              <w:t>Глобус физический дает возможность продемонстрировать расположение на поверхности земного шара материков, океанов, морей, островов, рек, горных вершин, наиболее крупных городов и др. Условная раскраска карты демонстрирует рельеф суши и дна оке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плект приборов и инструментов топографических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проведения на местности практических работ по географии. В состав комплекта входит: мензула ящик, нивелир, угломер вертикальный, дальномер, линейка визирная, лента мерная, компас школьный, штатив, прокладка, колышки и шпильки.</w:t>
              <w:br/>
              <w:t>Позволяет производить глазомерную и маршрутную съемки и нивелирование местности, определить дальность и высоту ориент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пас школьный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ас школьный предназначен для определения сторон света на уроках по природоведению, географии, а также для изучения его устройства и действия. Компас используется в качестве индикатора магнитного поля постоянного магнита и тока в лабораторно-практических работах по электромагнетизм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гроклимат. ресурсы мира / Религии мира.Карта мира.(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гроклимат. ресурсы России / Геологич. карта России (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гропром.комплекс России./Зап.Сибирь.Соц-экон.карта(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дм-террит.устройство РФ/Типология стран совр.мира (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дминистр.-террит.устройство РФ/Миграции населе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Бол.настенная карта.Политическая карта мира (в тубус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6х18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осударства Мира.Западное и Восточное полушария (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вразия. Физ.карта / Климат. карта России (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Европа.Физ.карта / Эколог.проблемы России (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оогеографическая карта мира / Климат. карта мира (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алендарь погоды/Ориентирование за городом.(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лассификация горных пород/Человеческие расы.Нагл.по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ир.Зоогеографическая карта.Нагл.по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ир.Народы.(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0х1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ир.Почвы.Нагл.пособи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ир.Природные зоны.(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х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Мир.Строение земной коры и полезные ископаемые.(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0х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роды России./Народы мира.(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спр.солн.света и тепла на Земле/Стр.Земли и зем.коры(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стительность России./Плотность населения России.(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ссийская Федерация.Настенная карта.(В тубус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6х13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ссия.Агропромышленный комплекс.Нагл.по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ссия.Водные ресурсы.Нагл.по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ссия.Урал.Комплексная карта.Нагл.по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ссия.Федеральные округа.Контурные карты.(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ев.Америка.Соц-экон.карта/Южная Америка.Соц-экон.кар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20х1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Эволюция континентов и океанов.(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0х1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Эколог. проблемы мира / Великие геогр. открытия(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00х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кономическая и социальная география мира 10 класс</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таб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ебная карта "Государства Европы 1:5" </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товое покрытие , 2-сторонняя, ламин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ебная карта "Европа" (общегеографическая) м 1:5 млн. </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товое покрытие , 2-сторонняя, ламин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Учебная карта "Зарубежная Европа" (социально экономическая)  </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товое покрытие , 2-сторонняя, ламин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ебная карта "Карта океанов"  </w:t>
            </w:r>
          </w:p>
          <w:p>
            <w:pPr>
              <w:pStyle w:val="Normal"/>
              <w:rPr>
                <w:rFonts w:ascii="Arial" w:hAnsi="Arial" w:cs="Arial"/>
                <w:sz w:val="20"/>
                <w:szCs w:val="20"/>
              </w:rPr>
            </w:pPr>
            <w:r>
              <w:rPr>
                <w:rFonts w:cs="Arial" w:ascii="Arial" w:hAnsi="Arial"/>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атовое покрытие , 2-сторонняя, ламинирован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1396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Лабораторное оборудование «Кабинет физики»                                              170 тысяч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ое опис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по механик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В  набор  входят каретка с  направляющей, электронный  секундомер  с 2-мя  датчиками, рычаг  с осью, штатив, блоки, грузы  и др. Для  работы  необходимы  динамометр  и металлический  л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по электричеству</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sz w:val="20"/>
                <w:szCs w:val="20"/>
              </w:rPr>
              <w:t>Назначение: проведение лабораторных работ по темам «Законы постоянного тока» «Электро</w:t>
            </w:r>
            <w:r>
              <w:rPr>
                <w:rStyle w:val="Asajaxhighlightasajaxhighlight2"/>
                <w:rFonts w:cs="Arial" w:ascii="Arial" w:hAnsi="Arial"/>
                <w:sz w:val="20"/>
                <w:szCs w:val="20"/>
              </w:rPr>
              <w:t>магнитные</w:t>
            </w:r>
            <w:r>
              <w:rPr>
                <w:rFonts w:cs="Arial" w:ascii="Arial" w:hAnsi="Arial"/>
                <w:sz w:val="20"/>
                <w:szCs w:val="20"/>
              </w:rPr>
              <w:t xml:space="preserve"> явления»</w:t>
              <w:br/>
            </w:r>
            <w:r>
              <w:rPr>
                <w:rStyle w:val="StrongEmphasis"/>
                <w:rFonts w:cs="Arial" w:ascii="Arial" w:hAnsi="Arial"/>
                <w:b w:val="false"/>
                <w:sz w:val="20"/>
                <w:szCs w:val="20"/>
              </w:rPr>
              <w:t>Комплектность:</w:t>
            </w:r>
            <w:r>
              <w:rPr>
                <w:rStyle w:val="StrongEmphasis"/>
                <w:rFonts w:cs="Arial" w:ascii="Arial" w:hAnsi="Arial"/>
                <w:sz w:val="20"/>
                <w:szCs w:val="20"/>
              </w:rPr>
              <w:t xml:space="preserve"> </w:t>
            </w:r>
            <w:r>
              <w:rPr>
                <w:rFonts w:cs="Arial" w:ascii="Arial" w:hAnsi="Arial"/>
                <w:sz w:val="20"/>
                <w:szCs w:val="20"/>
              </w:rPr>
              <w:t xml:space="preserve">1. ключ 2. кювета с электродами 3. лампа с колпачком (2 шт.)  4. проволочный резистор (2 шт.)                     5. переменный резистор 6. электродвигатель 7. катушка-моток (2 шт.)  8. магнит полосовой (2 шт.)  9. зажим пружинный (2 шт.) </w:t>
              <w:br/>
              <w:t xml:space="preserve">10. компас  11. соединительные провода (8 шт.) </w:t>
              <w:br/>
              <w:t>12. металлическое рабочее п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по оптике геометрическо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Комплектность: Источники света – лампочка в патроне с держателем – 1шт. Свеча парафиновая – 1 шт. Линза короткофокусная с держателем – 1шт. Линза длиннофокусная с держателем – 1шт. Срез двояковыпуклой линзы – 1 шт Срез трехгранной линзы –1 шт. Черный экран с отверстием – 1шт. Черный экран с одной щелью – 1шт. Черный экран с тремя щелями – 1шт. Зеркало плоское – 2 шт. Экран матовый стеклянный полупрозрачный – 1шт. Экран белый пластмассовый – 1шт. Подставка -держатель – 3шт. Предмет-подставка –1 шт. Коробка – 1 шт. Руководство по эксплуатации и методические рекомендации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Источник питания лабораторный учебный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точник питания предназначен для питания регулируемым переменным и постоянным током электрических схем при проведении демонстрационных работ на уроках физики в общеобразовательной шк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сы лабораторные учебные (электронны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сы ученические с цифровой индикацией предназначены для проведения лабораторных экспериментов по взвешиванию и могут быть использованы, во всех экспериментах, связанных с измерением в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намометр лаборатор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ел измерения – 1Н, цена деления – 0,1Н. Габариты прибора – 260х35х20 мм. Масса – не более 0,1 кг. Динамометр имеет устройство для установки начальной силы нагрузки на “0”. Пружина динамометра заключена в пластмассовый цилин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перметр лаборатор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магнитоэлектрической системы с равномерной шкалой 0-2 А, имеющей 40 делений с оцифровкой через 10 делений. Внутреннее сопротивление прибора 0,09 Ом. Погрешность прибора не превышает ±4% от верхнего предела шкалы. Рабочее положение горизонтальное. Габариты прибора не более 80х100х48 мм.Измерительный механизм со шкалой помещен в пластмассовый корпус. На лицевой стороне корпуса установлены приборные клеммы с обозначениями «+» и «-» и выведена шлицевая головка корректора для установки стрелки на нуль шк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ор демонстрационный  «Волновые явле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изучения механических колебаний и вол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демонстрации давления жидкости</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спользуется на уроках физики при изучении закона Паска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чаг демонстрационный</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sz w:val="20"/>
                <w:szCs w:val="20"/>
              </w:rPr>
              <w:t xml:space="preserve">Предназначен для демонстрации условий равновесия </w:t>
            </w:r>
            <w:r>
              <w:rPr>
                <w:rStyle w:val="Asajaxhighlightasajaxhighlight1"/>
                <w:rFonts w:cs="Arial" w:ascii="Arial" w:hAnsi="Arial"/>
                <w:sz w:val="20"/>
                <w:szCs w:val="20"/>
              </w:rPr>
              <w:t>рычаг</w:t>
            </w:r>
            <w:r>
              <w:rPr>
                <w:rFonts w:cs="Arial" w:ascii="Arial" w:hAnsi="Arial"/>
                <w:sz w:val="20"/>
                <w:szCs w:val="20"/>
              </w:rPr>
              <w:t xml:space="preserve">а и законов равенства работ на уроках физики в средней общеобразовательной школе. Комплектность: 1. Рычаг </w:t>
            </w:r>
            <w:r>
              <w:rPr>
                <w:rStyle w:val="Asajaxhighlightasajaxhighlight2"/>
                <w:rFonts w:cs="Arial" w:ascii="Arial" w:hAnsi="Arial"/>
                <w:sz w:val="20"/>
                <w:szCs w:val="20"/>
              </w:rPr>
              <w:t>демонстрационный</w:t>
            </w:r>
            <w:r>
              <w:rPr>
                <w:rFonts w:cs="Arial" w:ascii="Arial" w:hAnsi="Arial"/>
                <w:sz w:val="20"/>
                <w:szCs w:val="20"/>
              </w:rPr>
              <w:t xml:space="preserve"> - 1 шт. 2. Ось для крепления </w:t>
            </w:r>
            <w:r>
              <w:rPr>
                <w:rStyle w:val="Asajaxhighlightasajaxhighlight1"/>
                <w:rFonts w:cs="Arial" w:ascii="Arial" w:hAnsi="Arial"/>
                <w:sz w:val="20"/>
                <w:szCs w:val="20"/>
              </w:rPr>
              <w:t>рычаг</w:t>
            </w:r>
            <w:r>
              <w:rPr>
                <w:rFonts w:cs="Arial" w:ascii="Arial" w:hAnsi="Arial"/>
                <w:sz w:val="20"/>
                <w:szCs w:val="20"/>
              </w:rPr>
              <w:t>а на штативе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уды сообщающиеся</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Комплектность:  подставка - 1 шт., коллектор - 1 шт., трубка зигзагообразная с пробкой - 1 шт., трубка с шаром с пробкой - 1 шт., трубка прямая с пробкой - 1 шт., инструкция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шина электрофорная</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шина электрофорная — демонстрационно-вспомогательный прибор; служит для получения больших зарядов и высоких разностей потенциалов; применяют ее в различных опытах по электростатике. Основные части электрофорной машины — два вращающихся в противоположные стороны диска 1 и две лейденские банки 2. Диски диаметром 275 мм и толщиной 3 мм изготовлены из огранического стекла, а банки — из обычного стекла. Внешние обкладки банок соединяются между собой подвижной пластинкой 3, расположенной между двумя зажимами, а внутренние соединены с отдельными кондукторами 4. За изолирующие ручки кондукторы можно поворачивать и изменять расстояние между ними.С внешней стороны на диски нанесены алюминиевые секторы, с которыми соприкасаются щетки, укрепленные в щеткодержателях</w:t>
              <w:br/>
              <w:t>5, соединенных с корпусом маш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Шар Паскаля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состоит из стеклянного цилиндра, поршня со штоком и ручкой и полого полиэтиленового шара с несколькими отверстиями. Шар соединяется с цилиндром посредством резьбы и может быть легко отделен от него. Габаритные размеры изделия: 395х75х50 мм</w:t>
              <w:br/>
              <w:t>Масса не более 0,3 кг.</w:t>
              <w:br/>
              <w:t>Сведения о содержании цветных металлов:</w:t>
              <w:br/>
              <w:t>Медь и сплавы на медной основе 0,0182 кг в опр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Набор для демонстраций по физике "Электричество-2"  12 экспериментов по теме "постоянный электрический  ток" </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 xml:space="preserve">Комплектность: модуль солнечного элемента питания (А) – 1 шт., модуль терморезистора (Б) – 1 шт., модуль фоторезистора (В) – 1 шт., модуль диода (Г) – 1 шт., модуль светодиода постоянного свечения (Д) – 1 шт., модуль мигающего светодиода (Е) – 1 шт., модуль фотодиода (Ж) – 1 шт., модуль транзистора (З) – 1 шт., модуль низковольтной лампочки (И) – 1 шт., модуль переменного резистора (К) – 1 шт., руководство по эксплуатации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ктрометры с принадлежностями</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ы для проведения не менее 6 демонстрационных экспериментов по электростатике: обнаружение электрических зарядов; распределение зарядов на поверхности проводника; делимость электрического заряда; измерение разности потенциалов; электростатическая индукция; электрическая емкость плоского конденсатора. В состав комплекта должны входить два электрометра, три полых металлических шара (два одинаковых большого диаметра и один малого), два конденсаторных диска, два острия, пробный шарик и проводник на изолирующих руч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лтаны электрические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лтаны электростатические предназначены для демонстрации взаимодействия заряженных тел, а также для определения распределения силовых линии электростатического поля при изучении курса физики. Комплект из 2-х штук. Применяется со штативами изолирующи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аятники электростатические </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Маятник электростатический предназначен для обнаружения электрических зарядов и демонстрации взаимодействия одноименных и разноименных зарядов. Комплектность: Гильза с нитью - 2 шт. Стержень - 2 шт. Трубка - 2 шт. Пробирка для хранения комплекта - 1 шт. Комплектовочная ведомость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лочки из стекла и эбонит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ы для получения положительных и отрицательных электрических зарядов и проведения демонстрационных опытов по электростатике. Палочки должны иметь форму цилиндра, длиной от 240 до 250 мм, диаметром в пределах 12 – 15 мм.  Комплект должен быть обеспечен рекомендациями по использ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плект полосовых и дугообразных магнитов</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Магниты полосовые демонстрационныепредназначены для использования вдемонстрационных опытах для получениямагнитных спектров, качественного изучениясвойств магнита, движения проводника стоком в магнитном поле и опытов поэлектромагнитной индукции. Комплектность: Магнит полосовой – 2 шт. Стальная пластина – 2 шт. Коробка для хранения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елки магнитные на штативах</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ы для демонстрации взаимодействия полюсов магнитов, ориентации магнита в магнитном поле, определения направления магнитного меридиана и других опытов по магнетизму и электромагнетизму.  Стрелки должны быть установлены на острие отдельной подставки и представлять собой намагниченную полоску из специальной стали, расположенную горизонтально в вертикальной плоск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изучения правил Ленц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бор служит для демонстрации закона Ленца, утверждающего, что во всяком замкнутом проводнике при изменении магнитного потока, пронизывающего этот проводник, в последнем возникает индукционный ток. Индукционный ток всегда имеет такое направление, при котором его магнитное поле противодействует изменению магнитного потока, вызывающего этот ток.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2. Краткое описание  Прибор состоит из следующих составных частей:</w:t>
              <w:br/>
              <w:t>- легкой металлической планки с двумя алюминиевыми кольцами, из которых одно сплошное, а другое имеет прорезь;</w:t>
              <w:br/>
              <w:t>- колонки с иглой, удерживающей планку с кольцами;</w:t>
              <w:br/>
              <w:t>- посередине планки укреплена металлическая головка со стеклянным подпятником, который служит для уменьшения трения при движении планки на острие игл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нометр жидкостный демонстрацион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демонстрации устройства и принципа действия открытого жидкостного манометра, а также для измерения давления выше и ниже атмосферного давления. Манометр должен состоять из изогнутой стеклянной трубки U-образной формы с открытыми концами, стойки со шкалой и подставки. К манометру должна прилагаться резиновая трубка и тройник с пробкой.  Прибор должен быть обеспечен  рекомендациями по использ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пиртовка для демонстрационных работ</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 xml:space="preserve">Спиртовка предназначена для использования при проведении демонстрационных работ по курсам химии, физики и биологии, связанных с нагреванием. </w:t>
            </w:r>
            <w:r>
              <w:rPr/>
              <w:t>Габаритные размеры: (дл.*шир.*выс.) 9*9*11см. Вес не более 0,15 кг. Комплектность: спиртовка – 1 шт., держатель фитиля – 1 шт., фитиль – 1 шт., колпачок для гашения пламени – 1 шт., руководство по эксплуатации – 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емонстрационный «Механ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бор для проведения демонстрационных экспериментов в 9 и 10 классах. Оборудование используется совместно с электронным измерительным блоком, компьютером, металлической классной доской и источником тока 6-12В. </w:t>
            </w:r>
            <w:r>
              <w:rPr>
                <w:rFonts w:cs="Arial" w:ascii="Arial" w:hAnsi="Arial"/>
                <w:bCs/>
                <w:color w:val="000000"/>
                <w:sz w:val="20"/>
                <w:szCs w:val="20"/>
              </w:rPr>
              <w:t>Комплектность</w:t>
            </w:r>
            <w:r>
              <w:rPr>
                <w:rFonts w:cs="Arial" w:ascii="Arial" w:hAnsi="Arial"/>
                <w:sz w:val="20"/>
                <w:szCs w:val="20"/>
              </w:rPr>
              <w:t xml:space="preserve">: </w:t>
            </w:r>
            <w:r>
              <w:rPr>
                <w:rFonts w:cs="Arial" w:ascii="Arial" w:hAnsi="Arial"/>
                <w:color w:val="000000"/>
                <w:sz w:val="20"/>
                <w:szCs w:val="20"/>
              </w:rPr>
              <w:t xml:space="preserve">Скамья с магнитными направляющими, тележки на магнитной подвеске - 2шт, </w:t>
            </w:r>
            <w:r>
              <w:rPr>
                <w:rFonts w:cs="Arial" w:ascii="Arial" w:hAnsi="Arial"/>
                <w:sz w:val="20"/>
                <w:szCs w:val="20"/>
              </w:rPr>
              <w:t>д</w:t>
            </w:r>
            <w:r>
              <w:rPr>
                <w:rFonts w:cs="Arial" w:ascii="Arial" w:hAnsi="Arial"/>
                <w:color w:val="000000"/>
                <w:sz w:val="20"/>
                <w:szCs w:val="20"/>
              </w:rPr>
              <w:t xml:space="preserve">еревянный брусок, </w:t>
            </w:r>
            <w:r>
              <w:rPr>
                <w:rFonts w:cs="Arial" w:ascii="Arial" w:hAnsi="Arial"/>
                <w:sz w:val="20"/>
                <w:szCs w:val="20"/>
              </w:rPr>
              <w:t>п</w:t>
            </w:r>
            <w:r>
              <w:rPr>
                <w:rFonts w:cs="Arial" w:ascii="Arial" w:hAnsi="Arial"/>
                <w:color w:val="000000"/>
                <w:sz w:val="20"/>
                <w:szCs w:val="20"/>
              </w:rPr>
              <w:t xml:space="preserve">усковое устройство, </w:t>
            </w:r>
            <w:r>
              <w:rPr>
                <w:rFonts w:cs="Arial" w:ascii="Arial" w:hAnsi="Arial"/>
                <w:sz w:val="20"/>
                <w:szCs w:val="20"/>
              </w:rPr>
              <w:t>н</w:t>
            </w:r>
            <w:r>
              <w:rPr>
                <w:rFonts w:cs="Arial" w:ascii="Arial" w:hAnsi="Arial"/>
                <w:color w:val="000000"/>
                <w:sz w:val="20"/>
                <w:szCs w:val="20"/>
              </w:rPr>
              <w:t xml:space="preserve">еупругая преграда, металлические шарики - 3шт, </w:t>
            </w:r>
            <w:r>
              <w:rPr>
                <w:rFonts w:cs="Arial" w:ascii="Arial" w:hAnsi="Arial"/>
                <w:sz w:val="20"/>
                <w:szCs w:val="20"/>
              </w:rPr>
              <w:t>н</w:t>
            </w:r>
            <w:r>
              <w:rPr>
                <w:rFonts w:cs="Arial" w:ascii="Arial" w:hAnsi="Arial"/>
                <w:color w:val="000000"/>
                <w:sz w:val="20"/>
                <w:szCs w:val="20"/>
              </w:rPr>
              <w:t xml:space="preserve">аборные грузики - 2шт, </w:t>
            </w:r>
            <w:r>
              <w:rPr>
                <w:rFonts w:cs="Arial" w:ascii="Arial" w:hAnsi="Arial"/>
                <w:sz w:val="20"/>
                <w:szCs w:val="20"/>
              </w:rPr>
              <w:t>б</w:t>
            </w:r>
            <w:r>
              <w:rPr>
                <w:rFonts w:cs="Arial" w:ascii="Arial" w:hAnsi="Arial"/>
                <w:color w:val="000000"/>
                <w:sz w:val="20"/>
                <w:szCs w:val="20"/>
              </w:rPr>
              <w:t xml:space="preserve">лок, нить, резиновая нить; </w:t>
            </w:r>
            <w:r>
              <w:rPr>
                <w:rFonts w:cs="Arial" w:ascii="Arial" w:hAnsi="Arial"/>
                <w:sz w:val="20"/>
                <w:szCs w:val="20"/>
              </w:rPr>
              <w:t>о</w:t>
            </w:r>
            <w:r>
              <w:rPr>
                <w:rFonts w:cs="Arial" w:ascii="Arial" w:hAnsi="Arial"/>
                <w:color w:val="000000"/>
                <w:sz w:val="20"/>
                <w:szCs w:val="20"/>
              </w:rPr>
              <w:t xml:space="preserve">птоэлектрические датчики - 2шт, </w:t>
            </w:r>
            <w:r>
              <w:rPr>
                <w:rFonts w:cs="Arial" w:ascii="Arial" w:hAnsi="Arial"/>
                <w:sz w:val="20"/>
                <w:szCs w:val="20"/>
              </w:rPr>
              <w:t>к</w:t>
            </w:r>
            <w:r>
              <w:rPr>
                <w:rFonts w:cs="Arial" w:ascii="Arial" w:hAnsi="Arial"/>
                <w:color w:val="000000"/>
                <w:sz w:val="20"/>
                <w:szCs w:val="20"/>
              </w:rPr>
              <w:t xml:space="preserve">абель соединительный (Краб, 5 м), </w:t>
            </w:r>
            <w:r>
              <w:rPr>
                <w:rFonts w:cs="Arial" w:ascii="Arial" w:hAnsi="Arial"/>
                <w:sz w:val="20"/>
                <w:szCs w:val="20"/>
              </w:rPr>
              <w:t>н</w:t>
            </w:r>
            <w:r>
              <w:rPr>
                <w:rFonts w:cs="Arial" w:ascii="Arial" w:hAnsi="Arial"/>
                <w:color w:val="000000"/>
                <w:sz w:val="20"/>
                <w:szCs w:val="20"/>
              </w:rPr>
              <w:t xml:space="preserve">абор оснастки,  </w:t>
            </w:r>
            <w:r>
              <w:rPr>
                <w:rFonts w:cs="Arial" w:ascii="Arial" w:hAnsi="Arial"/>
                <w:sz w:val="20"/>
                <w:szCs w:val="20"/>
              </w:rPr>
              <w:t>м</w:t>
            </w:r>
            <w:r>
              <w:rPr>
                <w:rFonts w:cs="Arial" w:ascii="Arial" w:hAnsi="Arial"/>
                <w:color w:val="000000"/>
                <w:sz w:val="20"/>
                <w:szCs w:val="20"/>
              </w:rPr>
              <w:t xml:space="preserve">етодические указания "Меха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емонстрационный «Тепловые явления»</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Набор предназначен для проведения демонстрационных экспериментов в 8 и 10 классах. Оборудование используется совместно с электронным измерительным блоком и компьютером. </w:t>
            </w:r>
            <w:r>
              <w:rPr>
                <w:rFonts w:cs="Arial" w:ascii="Arial" w:hAnsi="Arial"/>
                <w:bCs/>
                <w:color w:val="000000"/>
                <w:sz w:val="20"/>
                <w:szCs w:val="20"/>
              </w:rPr>
              <w:t>Комплектность:</w:t>
            </w:r>
            <w:r>
              <w:rPr>
                <w:rFonts w:cs="Arial" w:ascii="Arial" w:hAnsi="Arial"/>
                <w:color w:val="000000"/>
                <w:sz w:val="20"/>
                <w:szCs w:val="20"/>
              </w:rPr>
              <w:t>Датчик температуры 0-100 C - 2шт Датчик температуры 0-1000 C Штатив с держателем Рабочее поле Универсальный держатель - 2шт Наковальня Микронасос с регулятором Стакан термостойкий Пробирка с пробкой - 2шт Пробирка с отводом Набор стержней Набор металлических тел Спиртовка Теплоизолятор Стеклянная трубка Методические указания Расходные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для демонстрации зависимости сопротивления проводника от  его длины. Сечения и материала</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t>Прибор предназначен для постановки демонстрационных опытов по электродинамике. Прибор представляет собой пластмассовую панель с универсальными зажимами, между которыми закреплены стальная и нихромовая проволоки одинаковой длины (500 мм) и одинакового диаметра (0,3 мм). Поворотные опоры позволяют установить прибор в вертикальном поло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перметр демонстрационный цифровой (с гальванометром) АДЦ – 1С</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 xml:space="preserve">Амперметр демонстрационный цифровой предназначен для измерения силы тока в цепях постоянного и переменного тока при проведении демонстрационных опытов по физике и химии. Габаритные размеры в упаковке (дл.*шир.*выс.) 23*18*5см, </w:t>
              <w:br/>
              <w:t>Вес не более 0,76кг., Напряжение питания (через адаптер 12/220 В, 50 Гц) 12 В</w:t>
              <w:br/>
              <w:t xml:space="preserve">Потребляемый ток не более 0,1А, Высота цифр индикатора не менее 38 мм, </w:t>
              <w:br/>
              <w:t>Рабочий диапазон температур электронного блока, °С........... -20…+85</w:t>
              <w:br/>
              <w:t>В комплект входят:</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одуль измерительного блока – 1 шт.,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одуль вставной 0…2 мА (постоян.) – 1 шт.,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одуль вставной 0…1 А (постоян.) – 1 шт.,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одуль вставной 0…10 А (постоян.) – 1 шт.,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модуль вставной 0…10 А (перемен.) – 1 шт.,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сетевой адаптер 12/220 В, 50 Гц – 1 шт.,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руководство по эксплуатации – 1 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льтметр демонстрационный (цифрово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color w:val="000000"/>
                <w:sz w:val="20"/>
                <w:szCs w:val="20"/>
              </w:rPr>
            </w:pPr>
            <w:r>
              <w:rPr>
                <w:rFonts w:cs="Arial" w:ascii="Arial" w:hAnsi="Arial"/>
                <w:color w:val="000000"/>
                <w:sz w:val="20"/>
                <w:szCs w:val="20"/>
              </w:rPr>
              <w:t>Вольтметр демонстрационный на базе цифрового мультиметра типа DT93A с 3,5-разрядным индикатором предназначен для измерения напряжения в цепях постоянного и переменного тока, а также служит чувствительным гальванометром для обнаружения тока и определения его направления.</w:t>
            </w:r>
          </w:p>
          <w:p>
            <w:pPr>
              <w:pStyle w:val="Normal"/>
              <w:spacing w:before="280" w:after="280"/>
              <w:rPr>
                <w:rFonts w:ascii="Arial" w:hAnsi="Arial" w:cs="Arial"/>
                <w:color w:val="000000"/>
                <w:sz w:val="20"/>
                <w:szCs w:val="20"/>
              </w:rPr>
            </w:pPr>
            <w:r>
              <w:rPr>
                <w:rFonts w:cs="Arial" w:ascii="Arial" w:hAnsi="Arial"/>
                <w:color w:val="000000"/>
                <w:sz w:val="20"/>
                <w:szCs w:val="20"/>
              </w:rPr>
              <w:t>Кроме основного назначения (измерение напряжения) прибором можно измерять силу постоянного и переменного токов, сопротивления, проверку диодов и транзисторов.</w:t>
            </w:r>
          </w:p>
          <w:p>
            <w:pPr>
              <w:pStyle w:val="Normal"/>
              <w:spacing w:before="280" w:after="280"/>
              <w:rPr/>
            </w:pPr>
            <w:r>
              <w:rPr>
                <w:rFonts w:cs="Arial" w:ascii="Arial" w:hAnsi="Arial"/>
                <w:color w:val="000000"/>
                <w:sz w:val="20"/>
                <w:szCs w:val="20"/>
              </w:rPr>
              <w:t>- Измерение напряжения постоянного тока</w:t>
            </w:r>
          </w:p>
          <w:p>
            <w:pPr>
              <w:pStyle w:val="Normal"/>
              <w:spacing w:before="280" w:after="280"/>
              <w:rPr/>
            </w:pPr>
            <w:r>
              <w:rPr>
                <w:rFonts w:cs="Arial" w:ascii="Arial" w:hAnsi="Arial"/>
                <w:color w:val="000000"/>
                <w:sz w:val="20"/>
                <w:szCs w:val="20"/>
              </w:rPr>
              <w:t xml:space="preserve">- Измерение напряжения переменного тока </w:t>
            </w:r>
          </w:p>
          <w:p>
            <w:pPr>
              <w:pStyle w:val="Normal"/>
              <w:spacing w:before="280" w:after="280"/>
              <w:rPr>
                <w:rFonts w:ascii="Arial" w:hAnsi="Arial" w:cs="Arial"/>
                <w:color w:val="000000"/>
                <w:sz w:val="20"/>
                <w:szCs w:val="20"/>
              </w:rPr>
            </w:pPr>
            <w:r>
              <w:rPr>
                <w:rFonts w:cs="Arial" w:ascii="Arial" w:hAnsi="Arial"/>
                <w:color w:val="000000"/>
                <w:sz w:val="20"/>
                <w:szCs w:val="20"/>
              </w:rPr>
              <w:t>- Измерение силы постоянного тока в диапазоне от 2mA до 20A</w:t>
            </w:r>
          </w:p>
          <w:p>
            <w:pPr>
              <w:pStyle w:val="Normal"/>
              <w:spacing w:before="280" w:after="280"/>
              <w:rPr/>
            </w:pPr>
            <w:r>
              <w:rPr>
                <w:rFonts w:eastAsia="Arial" w:cs="Arial" w:ascii="Arial" w:hAnsi="Arial"/>
                <w:color w:val="000000"/>
                <w:sz w:val="20"/>
                <w:szCs w:val="20"/>
              </w:rPr>
              <w:t xml:space="preserve"> </w:t>
            </w:r>
            <w:r>
              <w:rPr>
                <w:rFonts w:cs="Arial" w:ascii="Arial" w:hAnsi="Arial"/>
                <w:color w:val="000000"/>
                <w:sz w:val="20"/>
                <w:szCs w:val="20"/>
              </w:rPr>
              <w:t>- Измерение силы переменного тока в диапазоне от 200mA до 20A</w:t>
            </w:r>
          </w:p>
          <w:p>
            <w:pPr>
              <w:pStyle w:val="Normal"/>
              <w:spacing w:before="0" w:after="0"/>
              <w:rPr>
                <w:rFonts w:ascii="Arial" w:hAnsi="Arial" w:cs="Arial"/>
                <w:color w:val="000000"/>
                <w:sz w:val="20"/>
                <w:szCs w:val="20"/>
              </w:rPr>
            </w:pPr>
            <w:r>
              <w:rPr>
                <w:rFonts w:cs="Arial" w:ascii="Arial" w:hAnsi="Arial"/>
                <w:color w:val="000000"/>
                <w:sz w:val="20"/>
                <w:szCs w:val="20"/>
              </w:rPr>
              <w:t>-  Измерение сопротивлений в диапазоне от 0,1Ω до 20М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страционный набор по геометрической оптике</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бор предназначен для демонстрации:</w:t>
              <w:br/>
              <w:t>· Законов отражения и преломления света, полного внутреннего отражения, предельного угла отражения</w:t>
              <w:br/>
              <w:t>· Преломления лучей света в пластине с плоскопараллельными гранями и при прохождении через призму</w:t>
              <w:br/>
              <w:t>· Преломления лучей света в линзах.</w:t>
              <w:br/>
              <w:t>· Построения изображения предмета по двум точкам, не лежащим на главной оптической оси линзы или зеркала.</w:t>
              <w:br/>
              <w:t>· Построения хода лучей в трубе Кеплера, трубе Галилея и в микроскопе.</w:t>
            </w:r>
          </w:p>
          <w:p>
            <w:pPr>
              <w:pStyle w:val="Normal"/>
              <w:rPr>
                <w:rFonts w:ascii="Arial" w:hAnsi="Arial" w:cs="Arial"/>
                <w:sz w:val="20"/>
                <w:szCs w:val="20"/>
              </w:rPr>
            </w:pPr>
            <w:r>
              <w:rPr>
                <w:rFonts w:cs="Arial" w:ascii="Arial" w:hAnsi="Arial"/>
                <w:sz w:val="20"/>
                <w:szCs w:val="20"/>
              </w:rPr>
              <w:t>В состав прибора входит следующий комплект оптики: призма прямоугольная, призма трапециевидная, зеркало плоское в рамке, на обратной стороне которого помещена рифленая металлическая пластина для демонстрации диффузного отражения, зеркало вогнутое, зеркало выпуклое, линза полуцилиндрическая, линза двояковыпуклая с большим фокусным расстоянием (F=140 мм), линза двояковыпуклая с малым фокусным расстоянием (F=70 мм), линза двояковогнутая (F=70 мм), две малых призмы и экран малый. Все элементы оптики имеют магнитное крепление на экранах.</w:t>
              <w:br/>
              <w:t>· К прибору прилагаются методические рекоменд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денсатор переменный с цифровым измерителем емкости</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 xml:space="preserve">Конденсатор переменный с цифровым измерителем емкости (далее «конденсатор») предназначен для изучения зависимости емкости конденсатора от площади пластин и расстояния между ними, а также для измерения емкости других конденсаторов. Габаритные размеры в упаковке (дл.*шир.*выс.) 29,5*24*6,5 см </w:t>
              <w:br/>
              <w:t>Вес не более 1кг.</w:t>
              <w:br/>
              <w:t xml:space="preserve">Собственная емкость конденсатора 30...500 пФ. </w:t>
              <w:br/>
              <w:t>Предел измерения внешней емкости 30...999 пФ</w:t>
              <w:br/>
              <w:t>Напряжение питания (через адаптер12/220 В, 50 Гц)12 В</w:t>
              <w:br/>
              <w:t xml:space="preserve">В комплект входят: конденсатор – 1 шт., зажимы типа «крокодил» – 2 шт., блок питания стабилизированный (адаптер12/220 В, 50 Гц) – 1 шт., руководство по эксплуатации – 1ш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емонстрационный «Волновая оптика»</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назначен для проведения демонстрационных экспериментов по волновой оптике.</w:t>
              <w:br/>
              <w:t>В состав набора входят: полупроводниковый лазер, призма из стекла «Флинт», сборка «Кольца Ньютона», бипризма Френеля, дифракционные решетки, объекты для наблюдения дифракции и интерференции, поляроиды, линзы светофильтр, зеркало, столик для графопроектора, монтажные приспособления.</w:t>
              <w:br/>
              <w:t>Позволяет демонстрировать дисперсию, поглощение, поляризацию, интерференцию света, дифракцию параллельного и расходящегося пучка света, кольца Ньютона в естественном и монохроматическом свете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ля демонстрации спектров магнитного поля тока</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rFonts w:ascii="Arial" w:hAnsi="Arial" w:cs="Arial"/>
                <w:sz w:val="20"/>
                <w:szCs w:val="20"/>
              </w:rPr>
            </w:pPr>
            <w:r>
              <w:rPr>
                <w:sz w:val="20"/>
                <w:szCs w:val="20"/>
              </w:rPr>
              <w:t xml:space="preserve">Набор предназначен для демонстрации методом проецирования линий индукции магнитного поля тока в зависимости от формы проводника: прямого, кольцеобразного и катушки. Набор состоит из трех прозрачных планшетов с вязкой прозрачной жидкостью с мелким магнитным порошком, на которых смонтированы модели прямого, кольцеобразного проводников и катуш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для демонстрации спектров электрического поля</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sz w:val="20"/>
                <w:szCs w:val="20"/>
              </w:rPr>
              <w:t>Набор предназначен для демонстрации на экране в диапроекции спектров электрических полей. Набор состоит из трех пластмассовых прозрачных плоских сосудов прямоугольной формы с касторовым маслом и взвешенным в нем мелко нарезанным волосом. В сосуды установлены электроды, имитирующие: два точечных заряда, две пластины и точечный заряд с экранирующим кольц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остат ползунковый РП 15 (РПШ-5)</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остат ползунковый предназначен для плавного изменения сопротивления в электрической цепи и для получения от источника тока (по схеме потенциометра) различных напряжений в пределах напряжения, подведенному к зажимам реостата, при проведении демонстрационных опытов по электродинам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четчик – секундомер-частотометр (демонстрационный)</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Многофункциональный прибор предназначен для измерения промежутков времени прихода импульсов, подсчета количества электрических импульсов и механических замыканий, частоты и температуры при проведении демонстрационных опытов по курсу физики.</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апряжение питания 220В±10%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Измерение промежутков времени – от 0,001 до 9,999 се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Счет электрических импульсов и механических замыканий – от 1 до 999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ремя счета импульсов – 10, 4, 2, 1 и 0,5 сек.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Наличие выходов управления – 2 с выходными напряжениями 5В/12В при максимальном токе нагрузки не более 0,2 А.(определяется установкой внутренней перемычки. При поставке установлено +5В)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иапазон измерения частоты не уже 1 – 99999 Гц при диапазоне входных переменных напряжений – 0,15 – 15 В эфф.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Диапазон измеряемых температур -55ºС … +125ºС с дискретностью индикации 0,1ºС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Высота знаков индикации демонстрационного дисплея - 61 мм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Наличие контрольного дисплея для учителя. </w:t>
            </w:r>
          </w:p>
          <w:p>
            <w:pPr>
              <w:pStyle w:val="Normal"/>
              <w:spacing w:before="0" w:after="0"/>
              <w:rPr>
                <w:rFonts w:ascii="Arial" w:hAnsi="Arial" w:cs="Arial"/>
                <w:color w:val="000000"/>
                <w:sz w:val="20"/>
                <w:szCs w:val="20"/>
              </w:rPr>
            </w:pPr>
            <w:r>
              <w:rPr>
                <w:rFonts w:cs="Arial" w:ascii="Arial" w:hAnsi="Arial"/>
                <w:color w:val="000000"/>
                <w:sz w:val="20"/>
                <w:szCs w:val="20"/>
              </w:rPr>
              <w:t>Прибор позволяет использовать оптоэлектронные, магнитоуправляемые и механические датчики при измерении промежутков времени на демонстрационных установках через разъем ОНЦ ВГ 1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соеденительных проводов (шлейфовых)</w:t>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ор соединительных проводов шлейфовых предназначен для использования на лабораторных работах и практических занятиях при составлении электрических схем.</w:t>
              <w:br/>
              <w:t>В комплект входит 8 многожильных проводов сечением 1-1,5 мм в прочной, гибкой изоляции. Концы проводов оформлены штекерами, обеспечивающими соединение с гнездом диаметром 4 мм друг с другом.</w:t>
              <w:br/>
              <w:t>Провод длиной 100 мм - 4 шт.</w:t>
              <w:br/>
              <w:t>Провод длиной 250 мм - 2 шт.</w:t>
              <w:br/>
              <w:t>Провод длиной 500 мм - 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sectPr>
      <w:type w:val="nextPage"/>
      <w:pgSz w:orient="landscape" w:w="16838" w:h="11906"/>
      <w:pgMar w:left="1134" w:right="1134"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sajaxhighlightasajaxhighlight2">
    <w:name w:val="as_ajax_highlight as_ajax_highlight2"/>
    <w:basedOn w:val="Style14"/>
    <w:qFormat/>
    <w:rPr/>
  </w:style>
  <w:style w:type="character" w:styleId="StrongEmphasis">
    <w:name w:val="Strong"/>
    <w:basedOn w:val="Style14"/>
    <w:qFormat/>
    <w:rPr>
      <w:b/>
      <w:bCs/>
    </w:rPr>
  </w:style>
  <w:style w:type="character" w:styleId="Asajaxhighlightasajaxhighlight1">
    <w:name w:val="as_ajax_highlight as_ajax_highlig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5:41:00Z</dcterms:created>
  <dc:creator>comp2</dc:creator>
  <dc:description/>
  <dc:language>en-US</dc:language>
  <cp:lastModifiedBy>1111111</cp:lastModifiedBy>
  <dcterms:modified xsi:type="dcterms:W3CDTF">2008-09-29T06:38:00Z</dcterms:modified>
  <cp:revision>6</cp:revision>
  <dc:subject/>
  <dc:title>№п/п</dc:title>
</cp:coreProperties>
</file>