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_7_ от «_29__»сентября_ 2008_ г. О ПРОВЕДЕНИИ ЗАПРОСА КОТИРОВОК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иобретение лабораторного оборудования (кабинеты физики, химии , биологии, географии).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55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7, г.Пермь, ул.Вагонная , д.2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213-50-99 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</w:t>
      </w:r>
      <w:r>
        <w:rPr>
          <w:sz w:val="20"/>
          <w:szCs w:val="20"/>
          <w:lang w:val="en-US"/>
        </w:rPr>
        <w:t>shool</w:t>
      </w:r>
      <w:r>
        <w:rPr>
          <w:sz w:val="20"/>
          <w:szCs w:val="20"/>
        </w:rPr>
        <w:t xml:space="preserve"> 55 @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Ахматова Гульнара Фаритовна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за счет  федерального бюджета  в рамках реализации национального проекта «Образовани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обретение  лабораторного оборудования способом 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 наличие лицензии на данные товары , сертификаты 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лабораторного оборудования: 614067  г. Пермь ул. Вагонная д.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оборудования: 30 (тридцать) календарных дней со дня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460 000( четыреста шестьдесят тысяч) рублей 00 коп.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  будет произведена: 30 % предоплата, 70 % по факту отгрузки на основании счета-фактуры и акта приемки товаров , путем безналичного перечисления  денежных средств  .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указанных видах работ просим представить котировочную заявку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8 » ок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работ  должна  быть указана  с учетом следующих расходов: расходы по доставке, установке, погрузо-разгрузочные работы, страхование , налогов, сборов и других обязательных платежей 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: 5 (пять)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.о.директора МОУ «СОШ №55»               __________________________     _________Лесникова М.Ю..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40:00Z</dcterms:created>
  <dc:creator>tevelevadb</dc:creator>
  <dc:description/>
  <dc:language>en-US</dc:language>
  <cp:lastModifiedBy>1111111</cp:lastModifiedBy>
  <cp:lastPrinted>2007-11-06T15:25:00Z</cp:lastPrinted>
  <dcterms:modified xsi:type="dcterms:W3CDTF">2008-09-29T06:13:00Z</dcterms:modified>
  <cp:revision>4</cp:revision>
  <dc:subject/>
  <dc:title>ЗАПРОС КОТИРОВОЧНОЙ ЦЕНЫ</dc:title>
</cp:coreProperties>
</file>