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29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firstLine="360"/>
        <w:jc w:val="both"/>
        <w:rPr/>
      </w:pPr>
      <w:r>
        <w:rPr>
          <w:bCs/>
          <w:sz w:val="24"/>
          <w:szCs w:val="24"/>
        </w:rPr>
        <w:t>рассмотрения заявок на участие в открытом аукционе на</w:t>
      </w:r>
      <w:r>
        <w:rPr>
          <w:b/>
          <w:bCs/>
        </w:rPr>
        <w:t xml:space="preserve"> </w:t>
      </w:r>
      <w:r>
        <w:rPr>
          <w:sz w:val="24"/>
          <w:szCs w:val="24"/>
        </w:rPr>
        <w:t>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Управления жилищных отношений администрации гор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«29» сентября 2008 года</w:t>
        <w:br/>
        <w:t xml:space="preserve"> 11   часов   3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.</w:t>
      </w:r>
    </w:p>
    <w:p>
      <w:pPr>
        <w:pStyle w:val="Normal"/>
        <w:ind w:left="354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епкасов Роман Юрь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7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подрядных работ по строительству жилых домов для муниципальных нужд по ул.Сигаева, 4а (4, 5, 6, 7 п.к.) и внеплощадочных сетей к жилым домам по ул.Сигаева, 2а, 4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03 698 170 (пятьсот три миллиона шестьсот девяносто восемь тысяч сто семьдесят) рублей 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тройПанельКомпл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ероев Хасана, 45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силикатных панеле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айон, с.Лобаново, ул.Культуры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Данщина, 4а- 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Маршрутная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тройПанель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ский завод силикатных панеле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Пром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ых участником размещения заказа  в составе заявки документах  содержатся  недостоверные сведения об участнике размещения заказа (разрешение на ввод объекта в эксплуатацию № 368/2005 жилой дом, г.Пермь, проспект Парковый, 45В было выдано не участнику размещения заказа ООО «СоюзПромСтрой», а ООО ООО «ОПТИМУМ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Евроазиатская сервис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б условиях исполнения муниципального контракта не заверено печатью и подписью уполномоченного лица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Галэта</cp:lastModifiedBy>
  <cp:lastPrinted>2008-09-29T10:58:00Z</cp:lastPrinted>
  <dcterms:modified xsi:type="dcterms:W3CDTF">2008-09-29T08:59:00Z</dcterms:modified>
  <cp:revision>18</cp:revision>
  <dc:subject/>
  <dc:title>ПРОТОКОЛ № 01/03-07</dc:title>
</cp:coreProperties>
</file>