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услуги «Электронная регистратур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29» сентября 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1. Председател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ильберман Ефим Абрамо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Члены комисс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алкина Любовь Александров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ковалова Татьяна Владимиров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йхнер Тамара Федоров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ковлев Владимир Алекс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1.3. Секретарь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дьярова Гульчачак Самигуловна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smallCaps/>
        </w:rPr>
        <w:t>2.</w:t>
      </w:r>
      <w:r>
        <w:rPr>
          <w:b/>
          <w:smallCaps/>
        </w:rPr>
        <w:t xml:space="preserve"> </w:t>
      </w:r>
      <w:r>
        <w:rPr/>
        <w:t xml:space="preserve">Наименование предмета запроса котировок: </w:t>
      </w:r>
      <w:r>
        <w:rPr>
          <w:bCs/>
        </w:rPr>
        <w:t xml:space="preserve">на </w:t>
      </w:r>
      <w:r>
        <w:rPr/>
        <w:t>предоставление услуги «Электронная регистратура» (извещение № 10 от 19 сентября 2008 года, размещено на официальном сайте «Администрация города Перми» (www.gorodperm.ru) в сети Интернет 19 сентября 2008 год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ая цена муниципального контракта: – </w:t>
      </w:r>
      <w:r>
        <w:rPr>
          <w:b/>
        </w:rPr>
        <w:t>135 723 руб.</w:t>
      </w:r>
    </w:p>
    <w:p>
      <w:pPr>
        <w:pStyle w:val="Normal"/>
        <w:spacing w:lineRule="auto" w:line="360"/>
        <w:ind w:firstLine="567"/>
        <w:rPr/>
      </w:pPr>
      <w:r>
        <w:rPr/>
        <w:t xml:space="preserve">Источник финансирования  закупки: за счет средств обязательного медицинского страхова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Место оказания услуг</w:t>
      </w:r>
      <w:r>
        <w:rPr/>
        <w:t>: собственная территория Исполнителя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рок оказания услуги</w:t>
      </w:r>
      <w:r>
        <w:rPr/>
        <w:t>: ежемесячно с 01.10.2008 г.  по 31.12.2008 г.</w:t>
      </w:r>
    </w:p>
    <w:p>
      <w:pPr>
        <w:pStyle w:val="Normal"/>
        <w:spacing w:lineRule="auto" w:line="360"/>
        <w:ind w:firstLine="567"/>
        <w:rPr/>
      </w:pPr>
      <w:r>
        <w:rPr/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spacing w:lineRule="auto" w:line="360"/>
        <w:ind w:firstLine="567"/>
        <w:rPr/>
      </w:pPr>
      <w:r>
        <w:rPr/>
        <w:t>Срок и условия платежей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Участники размещения заказа: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3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 700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в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 723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 xml:space="preserve">) предложена: </w:t>
      </w:r>
      <w:r>
        <w:rPr>
          <w:b/>
          <w:bCs/>
          <w:kern w:val="2"/>
        </w:rPr>
        <w:t xml:space="preserve">участником </w:t>
      </w:r>
      <w:r>
        <w:rPr/>
        <w:t xml:space="preserve">ООО «Центр обработки данных» </w:t>
      </w:r>
      <w:r>
        <w:rPr>
          <w:b/>
          <w:bCs/>
          <w:kern w:val="2"/>
        </w:rPr>
        <w:t>и составила 137 7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ОО «Центр обработки данных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ий адрес: г. Пермь, бульвар Гагарина, д.36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актический адрес г. Пермь, бульвар Гагарина, д.3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Цена муниципального контракта- </w:t>
      </w:r>
      <w:r>
        <w:rPr/>
        <w:t>135 70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. Подпис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/>
            </w:pPr>
            <w:r>
              <w:rPr/>
              <w:t>_________________        Зильберман Ефим Абрам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_________________        Галкина Любовь Александровна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_________________        Расковалова Татья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>_________________        Эйхнер Тамара Федоровна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16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_________________        Яковлев Владимир Алексе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391" w:leader="none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 xml:space="preserve">_________________         Мадьярова Гульчачак Самигу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                  (Фамилия, Имя, Отчество)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24:00Z</dcterms:created>
  <dc:creator>Институт госзакупок РАГС</dc:creator>
  <dc:description/>
  <cp:keywords/>
  <dc:language>en-US</dc:language>
  <cp:lastModifiedBy>Любовь</cp:lastModifiedBy>
  <cp:lastPrinted>2008-01-31T16:38:00Z</cp:lastPrinted>
  <dcterms:modified xsi:type="dcterms:W3CDTF">2008-09-29T05:48:00Z</dcterms:modified>
  <cp:revision>4</cp:revision>
  <dc:subject/>
  <dc:title>ПРОТОКОЛ ОЦЕНКИ И СОПОСТАВЛЕНИЯ ЗАЯВОК НА УЧАСТИЕ В КОНКУРСЕ </dc:title>
</cp:coreProperties>
</file>