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552А/1/1</w:t>
        <w:br/>
        <w:t>рассмотрения заявок на участие в аукционе 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60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9 сентября 2008 г. 13 час. 3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60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О. И. Буклакова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И. М. Федоровцева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</w:t>
      </w:r>
      <w:r>
        <w:rPr/>
        <w:tab/>
        <w:t>Р. И. Карпачевская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Е. К. Чазов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60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Елисеева Ирина Анатоль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90, г. Пермь, ул. Лодыгина, д. 14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42-84-81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60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2882815 (Два миллиона восемьсот восемьдесят две тысячи восемьсот пятнадцать) руб. 52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552А от 02.09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60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№ 64 (161) от 02 сентябр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2 сен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одна заявка на участие в аукционе от ООО «Спецтранс-Строй», почтовый адрес: 614470, Пермский край, г. Кунгур, ул. Октябрьская, д. 28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единственным участником аукциона ООО «Спецтранс-Строй», почтовый адрес: 614470, Пермский край, г. Кунгур, ул. Октябрьская, д. 28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О. И. Буклакова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И. М. Федоровцева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И. Карпачевская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 В соответствии с ч. 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О. И. Буклаков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И. М. Федоровцев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Р. И. Карпачевская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Е. К. Чазов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SEC</cp:lastModifiedBy>
  <cp:lastPrinted>2008-09-29T13:06:00Z</cp:lastPrinted>
  <dcterms:modified xsi:type="dcterms:W3CDTF">2008-09-29T07:08:00Z</dcterms:modified>
  <cp:revision>46</cp:revision>
  <dc:subject/>
  <dc:title>ПРОТОКОЛ № 01/03-07</dc:title>
</cp:coreProperties>
</file>