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извещению № 86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от 29 сен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рганизацию и проведение культурно-массовых мероприятий в честь празднования Дня пожилого человека в микрорайонах Плоский, Плехановский,  в рамках ГЦП «Развитие городских микрорайонов на 2006-2010 г.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Оказание услуг по организации и проведению культурно-массовых мероприятий в честь празднования Дня пожилого человека в микрорайонах Плоский, Плехановский,  в рамках ГЦП «Развитие городских микрорайонов на 2006-2010 г.г.)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Дата проведения: октябрь 2008 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казание услуг по проведению культурно-массовых мероприятий в честь празднования Дня пожилого человека в микрорайонах Плоский, Плехановский,  в рамках ГЦП «Развитие городских микрорайонов на 2006-2010 г.г</w:t>
      </w:r>
      <w:r>
        <w:rPr>
          <w:b/>
        </w:rPr>
        <w:t>.</w:t>
      </w:r>
      <w:r>
        <w:rPr/>
        <w:t xml:space="preserve"> должно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здничная тематическая программа, с участием ведущего, баяниста, рассчитанная на данную возрастную категорию населения продолжительностью не менее 1 часа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мероприятий на базе муниципальных образовательных учреждений Дзержинского района (не менее 50 мероприятий в течение месяц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и проведение праздничного обеда из расчета 60 руб. на 1-го человека, рассчитанное на участников в количестве не менее 500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 продукции и обслуживание за счет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сценической площадки должно соответствовать  тематике проводимых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праздника (комплект аппаратуры мощностью не менее 1 кВт, высококачественная фонограмма и микрофоны в количестве не менее 2 шт.)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упка и доставка сувенирной продукции  на сумму не менее 20 000 руб., из расчета  50-ти мероприят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упка конфет из расчета не менее 50 руб. за 1 коробку на 1 400 человек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лата услуг персонала образовательных учреждений, предоставляющих площадки для проведения мероприятий, за счет Исполнителя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и проведение 2 тематических концертов в зале, рассчитанном  на  700 посадочных мест, соответствующему техническим требования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ренда зрительного зала за счет Исполните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гласование графика проведения мероприятий с Заказчи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ступление профессиональных коллективов на тематических вечерах, которые соответствуют заданной тематике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оевременное информирование населения (афиши в количестве не менее 100 шт., пригласительные билеты, в количестве не менее 3000 шт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</w:t>
      </w: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 и финансовых отчетов,  не позднее 3-х дней  по завершению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ние  информации о проведении мероприятий  не менее, чем в 2-х   в СМИ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бязательное предоставление фотоматериалов на электронном носителе и в распечатанном виде, с включением общих планов мероприятия (не менее 10 шт. с каждого мероприят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 – 250 000 рублей.  </w:t>
        <w:tab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0:28:00Z</dcterms:created>
  <dc:creator>Еркаева АС</dc:creator>
  <dc:description/>
  <dc:language>en-US</dc:language>
  <cp:lastModifiedBy>Петрухина ВА</cp:lastModifiedBy>
  <cp:lastPrinted>2008-10-26T18:03:00Z</cp:lastPrinted>
  <dcterms:modified xsi:type="dcterms:W3CDTF">2008-09-26T07:14:00Z</dcterms:modified>
  <cp:revision>3</cp:revision>
  <dc:subject/>
  <dc:title/>
</cp:coreProperties>
</file>