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частичной замене деревянных оконных блоков на металлопластиковы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328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9» сентября 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якова Лариса Ивановна</w:t>
      </w:r>
      <w:r>
        <w:rPr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ухарева Алевтина Андреев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халева Ирина Валентинов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ктина Татьяна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  <w:sz w:val="22"/>
          <w:szCs w:val="22"/>
        </w:rPr>
        <w:t>Наименование</w:t>
      </w:r>
      <w:r>
        <w:rPr>
          <w:b/>
        </w:rPr>
        <w:t xml:space="preserve"> – Муниципальное дошкольное образовательное учреждение «Детский сад № 328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Бякова Лариса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 г. Пермь ул. Крисанова 39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(342)236-84-5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2"/>
          <w:szCs w:val="22"/>
          <w:u w:val="single"/>
        </w:rPr>
        <w:t>Выполнение работ по частичной замене деревянных оконных блоков на металлопластиковые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извещение № 1 от 10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 w:val="18"/>
          <w:szCs w:val="18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30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</w:t>
      </w:r>
      <w:r>
        <w:rPr>
          <w:sz w:val="24"/>
          <w:szCs w:val="24"/>
          <w:u w:val="single"/>
        </w:rPr>
        <w:t>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Место выполнения работ: МДОУ «Детский сад № 328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Срок выполнения работ: 20 дней со дня заключения муниципального контракт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работ должна включать расходы по выполнению работ, составлению сметы, затраты на материалы, расходы по их доставке, погрузо-разгрузочные работы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работы будет производиться по безналичному расчету в течение 6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указанного в извещении о проведении запроса котировок № 1 от 10 сентября 2008г. и извещении № 4 от 22 сентября 2008 г. о продлении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831"/>
        <w:gridCol w:w="2126"/>
        <w:gridCol w:w="1701"/>
      </w:tblGrid>
      <w:tr>
        <w:trPr>
          <w:tblHeader w:val="true"/>
          <w:trHeight w:val="15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09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извещению № 1 от 10.09.2008г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8</w:t>
            </w:r>
          </w:p>
          <w:p>
            <w:pPr>
              <w:pStyle w:val="Normal"/>
              <w:rPr/>
            </w:pPr>
            <w:r>
              <w:rPr/>
              <w:t>11: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400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 (извещению № 4 от 22.09.2008г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8</w:t>
            </w:r>
          </w:p>
          <w:p>
            <w:pPr>
              <w:pStyle w:val="Normal"/>
              <w:rPr/>
            </w:pPr>
            <w:r>
              <w:rPr/>
              <w:t>14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ые заявки ООО «Оригинал Интерьер», ООО «Стайл Инжиниринг»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айл Инжиниринг» и составила 205400,28 (Двести пять тысяч четыреста рублей 28 копее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ОО «Стайл Инжиниринг»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Юридический адрес: 614065, г. Пермь, ул. Верхнемуллинская, 126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/>
      </w:pPr>
      <w:r>
        <w:rPr>
          <w:sz w:val="24"/>
          <w:szCs w:val="24"/>
        </w:rPr>
        <w:t>Цена муниципального контракта 205400,28 (двести пять тысяч четыреста рублей 28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 предложенной победителем ООО «Оригинал – Интерьер» предложившим цену 209090,69 (Двести девять тысяч девяносто рублей 69 копеек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И. Бяк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 Кухар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В. Михал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Н. Локт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08:00Z</dcterms:created>
  <dc:creator>Институт госзакупок РАГС</dc:creator>
  <dc:description/>
  <dc:language>en-US</dc:language>
  <cp:lastModifiedBy>USER</cp:lastModifiedBy>
  <cp:lastPrinted>2008-09-29T14:10:00Z</cp:lastPrinted>
  <dcterms:modified xsi:type="dcterms:W3CDTF">2008-09-29T08:23:00Z</dcterms:modified>
  <cp:revision>6</cp:revision>
  <dc:subject/>
  <dc:title>ПРОТОКОЛ ОЦЕНКИ И СОПОСТАВЛЕНИЯ ЗАЯВОК НА УЧАСТИЕ В КОНКУРСЕ </dc:title>
</cp:coreProperties>
</file>