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139К/4/2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Выполнение работ по паспортизации объектов дорожного хозяйства в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«29» сентябр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4 по рассмотрению заявок на участие в конкурсе «Выполнение работ по паспортизации объектов дорожного хозяйства в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Федоровцева И.М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Начальная (максимальная) цена контракта составляет 4 700 000 (Четыре миллиона семьсот тысяч) рублей 00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 – до  01.12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2 сентября 2008 года. Протокол вскрытия конвертов с заявками на участие в открытом конкурсе № 139К/4/1 от 22 сен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</w:t>
      </w:r>
    </w:p>
    <w:p>
      <w:pPr>
        <w:pStyle w:val="Normal"/>
        <w:jc w:val="both"/>
        <w:rPr/>
      </w:pPr>
      <w:r>
        <w:rPr/>
        <w:t>1) ЗАО «Панорама», почтовый адрес: 614066, г. Пермь. Ул. Баумана, 24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ом конкурса единственного участника размещения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Панорам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оровцева Инна Михайл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лена Константи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в связи с тем, что ЗАО «Панорама» является единственным участником размещения заказа, признанным участником конкурс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57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Федоровцева И.М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dc:language>en-US</dc:language>
  <cp:lastModifiedBy>Tretiakova</cp:lastModifiedBy>
  <cp:lastPrinted>2008-08-28T16:45:00Z</cp:lastPrinted>
  <dcterms:modified xsi:type="dcterms:W3CDTF">2008-09-29T09:07:00Z</dcterms:modified>
  <cp:revision>16</cp:revision>
  <dc:subject/>
  <dc:title>ПРОТОКОЛ № 01/03-07</dc:title>
</cp:coreProperties>
</file>