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18  от 29.09.2008  о проведении запроса котировок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 оказание услуг по оформлению и поставке цветочной продукции  </w:t>
      </w:r>
    </w:p>
    <w:p>
      <w:pPr>
        <w:pStyle w:val="Text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ля Пермской городск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азчик – Пермская городская Дума, 614000, г.Пермь, ул.Ленина,23, каб.441,           тел./факс:  212 70 20/212 51 94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): </w:t>
      </w:r>
      <w:r>
        <w:rPr>
          <w:color w:val="000000"/>
          <w:sz w:val="24"/>
          <w:szCs w:val="24"/>
          <w:lang w:val="en-US"/>
        </w:rPr>
        <w:t>pgd</w:t>
      </w:r>
      <w:r>
        <w:rPr>
          <w:color w:val="000000"/>
          <w:sz w:val="24"/>
          <w:szCs w:val="24"/>
        </w:rPr>
        <w:t>@</w:t>
      </w:r>
      <w:r>
        <w:rPr>
          <w:color w:val="000000"/>
          <w:sz w:val="24"/>
          <w:szCs w:val="24"/>
          <w:lang w:val="en-US"/>
        </w:rPr>
        <w:t>duma</w:t>
      </w:r>
      <w:r>
        <w:rPr>
          <w:color w:val="000000"/>
          <w:sz w:val="24"/>
          <w:szCs w:val="24"/>
        </w:rPr>
        <w:t>.</w:t>
      </w:r>
      <w:r>
        <w:rPr>
          <w:sz w:val="24"/>
          <w:szCs w:val="24"/>
          <w:lang w:val="en-US"/>
        </w:rPr>
        <w:t>perm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Гобеджашвили Оксана Георгиевна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азчик предусматривает осуществить за счет  бюджета города Перми способом запроса котировок закупку услуг по оформлению и поставке цветочной продукции (букетов, цветов, цветочных композиций) для Пермской городской Думы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ебования к оказываемым услугам: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Оформление и поставка по заявкам заказчика цветочной продукции (букетов, цветов, цветочных композиций)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Количество и ассортимент цветов в букете, цветочной композиции предлагается исполнителем муниципального заказа в зависимости от цены одного букета или одной цветочной композиции. Основой для оформления букетов и цветочных композиций должны быть розы, хризантемы. 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Цена одного букета или одной цветочной композиции в зависимости от наполняемости должна составлять: от 600 (шестьсот) руб. до 2500 (две тысячи пятьсот) руб. Исполнитель должен предложить 4 варианта описания букета или цветочной композиции исходя из предлагаемых цен: 600 (шестьсот) руб., 1200 (одна тысяча двести) руб.,  2000 (две тысячи) руб., 2500 (две тысячи пятьсот) руб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Возможность поставки цветов поштучно. Наименование и количество определяются по заявке заказчика. 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 Цена одного цветка – не более 120 руб. за штук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 г.Пермь, ул.Ленина, 23.</w:t>
      </w:r>
    </w:p>
    <w:p>
      <w:pPr>
        <w:pStyle w:val="Text"/>
        <w:spacing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оказания услуг: с 01.01.2009 до 31.12.2009.</w:t>
      </w:r>
    </w:p>
    <w:p>
      <w:pPr>
        <w:pStyle w:val="Text"/>
        <w:spacing w:before="0" w:after="0"/>
        <w:ind w:left="0" w:right="0"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ксимальная цена контракта: 310 000,00 (триста десять тысяч) ру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будет производиться  ежемесячно за фактически оказанные услуги безналичным перечислением  денежных средств на расчетный счет исполнителя в течение 10 (десяти) рабочих дней после подписания сторонами акта об оказанных услугах, представления соответствующего счета на оплату и при наличии бюджетного финанс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оказании указанных услуг необходимо представить котировочную заявку  в письменной форме согласно приложению № 1 к настоящему извещению по вышеуказанному адресу до 17.00 час. 09 октября   2008 года. </w:t>
      </w:r>
    </w:p>
    <w:p>
      <w:pPr>
        <w:pStyle w:val="Style13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услуг должна  быть указана  с учетом следующих расходов: стоимость цветов, расходы, связанные с оформлением (аксессуары, элементы декора, упаковочные материалы)  и доставкой  цветочной продукции, расходы на уплату таможенных пошлин, налогов, в том числе НДС, сборов и других обязательных платежей, прочие </w:t>
      </w:r>
      <w:r>
        <w:rPr>
          <w:rFonts w:cs="Times New Roman" w:ascii="Times New Roman" w:hAnsi="Times New Roman"/>
          <w:color w:val="000000"/>
          <w:sz w:val="24"/>
          <w:szCs w:val="24"/>
        </w:rPr>
        <w:t>расходы исполнителя, необходимые для оказания услуг в полном объеме.</w:t>
      </w:r>
    </w:p>
    <w:p>
      <w:pPr>
        <w:pStyle w:val="Style13"/>
        <w:widowControl/>
        <w:autoSpaceDE w:val="true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ок подписания муниципального контракта победителем  - от 5 до 10 дней с даты          подписания протокола рассмотрения и оценки котировочных заявок (проект муниципального контракта – приложение № 2 к настоящему извещению). </w:t>
      </w:r>
    </w:p>
    <w:p>
      <w:pPr>
        <w:pStyle w:val="Normal"/>
        <w:ind w:firstLine="694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418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117" w:hanging="0"/>
    </w:pPr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right="-1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+по ширине"/>
    <w:basedOn w:val="Normal"/>
    <w:qFormat/>
    <w:pPr>
      <w:jc w:val="right"/>
    </w:pPr>
    <w:rPr>
      <w:sz w:val="24"/>
      <w:szCs w:val="24"/>
    </w:rPr>
  </w:style>
  <w:style w:type="paragraph" w:styleId="Style16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8:32:00Z</dcterms:created>
  <dc:creator>Сергей</dc:creator>
  <dc:description/>
  <cp:keywords/>
  <dc:language>en-US</dc:language>
  <cp:lastModifiedBy>GobedzhashviliOG</cp:lastModifiedBy>
  <cp:lastPrinted>2008-09-29T14:32:00Z</cp:lastPrinted>
  <dcterms:modified xsi:type="dcterms:W3CDTF">2008-09-29T08:58:00Z</dcterms:modified>
  <cp:revision>8</cp:revision>
  <dc:subject/>
  <dc:title> </dc:title>
</cp:coreProperties>
</file>