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9 от 29.09.2008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оказание услуг по трансляции через кабельные линии связи информационных материалов для Перм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34, тел./факс: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Колобова Ирина Викторовна.</w:t>
      </w:r>
    </w:p>
    <w:p>
      <w:pPr>
        <w:pStyle w:val="Normal"/>
        <w:ind w:firstLine="684"/>
        <w:jc w:val="both"/>
        <w:rPr/>
      </w:pPr>
      <w:r>
        <w:rPr/>
        <w:t xml:space="preserve">Заказчик предусматривает осуществить за счет бюджета города Перми способом запроса котировок закупку услуг по трансляции через кабельные линии связи информационных материалов для Пермской городской Думы. </w:t>
      </w:r>
    </w:p>
    <w:p>
      <w:pPr>
        <w:pStyle w:val="Normal"/>
        <w:ind w:firstLine="720"/>
        <w:rPr/>
      </w:pPr>
      <w:r>
        <w:rPr/>
        <w:t>Требования к оказываемым услугам:</w:t>
      </w:r>
    </w:p>
    <w:p>
      <w:pPr>
        <w:pStyle w:val="Normal"/>
        <w:ind w:firstLine="720"/>
        <w:jc w:val="both"/>
        <w:rPr/>
      </w:pPr>
      <w:r>
        <w:rPr/>
        <w:t>1. Трансляция через кабельные линии связи информационных материалов о деятельности Главы города Перми и депутатов Пермской городской Думы</w:t>
      </w:r>
      <w:r>
        <w:rPr>
          <w:bCs/>
        </w:rPr>
        <w:t xml:space="preserve">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Зона охвата вещанием – город Пермь;</w:t>
        <w:tab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3. Период непрерывного ежедневного вещания Исполнителем через кабельные сети – не менее 10 час.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 </w:t>
      </w:r>
      <w:r>
        <w:rPr/>
        <w:t>Ориентировочное</w:t>
      </w:r>
      <w:r>
        <w:rPr>
          <w:bCs/>
        </w:rPr>
        <w:t xml:space="preserve"> количество информационных материалов (без учета повторов) – 12 (двенадцать) эфиров;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. </w:t>
      </w:r>
      <w:r>
        <w:rPr/>
        <w:t>Ориентировочный</w:t>
      </w:r>
      <w:r>
        <w:rPr>
          <w:bCs/>
        </w:rPr>
        <w:t xml:space="preserve"> хронометраж трансляции информационных материалов (без учета повторов) – 10 800 секунд, количество повторов одного информационного материала – не менее 7 эфиров; </w:t>
      </w:r>
    </w:p>
    <w:p>
      <w:pPr>
        <w:pStyle w:val="Normal"/>
        <w:ind w:firstLine="720"/>
        <w:rPr/>
      </w:pPr>
      <w:r>
        <w:rPr/>
        <w:t>6. Время оригинального выхода в эфир информационных материалов  – в будни с 18.00 час. до 22.00 час.;</w:t>
      </w:r>
    </w:p>
    <w:p>
      <w:pPr>
        <w:pStyle w:val="Normal"/>
        <w:ind w:firstLine="720"/>
        <w:jc w:val="both"/>
        <w:rPr/>
      </w:pPr>
      <w:r>
        <w:rPr/>
        <w:t xml:space="preserve">7. Медиаплан выхода информационных материалов (тематика, периодичность, хронометраж, время выхода в эфир, количество повторов, вид передачи, в которой будет выходить телевизионный материал, иные характеристики) согласуется сторонами еженедельно. </w:t>
      </w:r>
    </w:p>
    <w:p>
      <w:pPr>
        <w:pStyle w:val="Normal"/>
        <w:ind w:firstLine="709"/>
        <w:jc w:val="both"/>
        <w:rPr/>
      </w:pPr>
      <w:r>
        <w:rPr/>
        <w:t>Место оказания услуг: г.Пермь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с момента заключения муниципального контракта по 31 декабря 2008 год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490 000,00 (четыреста девяносто тысяч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одиться заказчиком ежемесячно за фактически оказанные услуги путём перечисления денежных средств на расчётный счёт исполнителя в течение 10 (десяти) рабочих дней с момента подписания заказчиком акта об оказанных услугах при наличии соответствующего счета на оплату и бюджетного финансирования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необходимо представить котировочную заявку  в письменной форме согласно приложению № 1 к настоящему извещению по вышеуказанному адресу до 17.00 час. 09 октября 2008 года. 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 услуг должна включать: все накладные расходы исполнителя, расходы по созданию информационных материалов, их подготовке к эфиру и  трансляции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- от 5 до 10 дней с даты подписания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27:00Z</dcterms:created>
  <dc:creator>tevelevadb</dc:creator>
  <dc:description/>
  <cp:keywords/>
  <dc:language>en-US</dc:language>
  <cp:lastModifiedBy>GobedzhashviliOG</cp:lastModifiedBy>
  <cp:lastPrinted>2008-09-29T11:47:00Z</cp:lastPrinted>
  <dcterms:modified xsi:type="dcterms:W3CDTF">2008-09-29T09:00:00Z</dcterms:modified>
  <cp:revision>9</cp:revision>
  <dc:subject/>
  <dc:title>ЗАПРОС КОТИРОВОЧНОЙ ЦЕНЫ</dc:title>
</cp:coreProperties>
</file>