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замене теплового уз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 сентября 2008 г                                  г.Пермь                    № 1(ЗК_71-09/08-замена тепл. узла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 Яркова С.А. 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 Предмет закупки: работы по замене теплового узла в здании по ул. Грачёва, 12 лит. «Д»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36 917, 51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городского бюджет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 и обору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Организация  работ на объекте должна быть согласована с Заказ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боты должны выполняться в строгом соответствии с проектом, разработанным ООО «Архстройпроект» и согласованным с МУ «Технический надзор за капитальным ремонтом».</w:t>
      </w:r>
    </w:p>
    <w:p>
      <w:pPr>
        <w:pStyle w:val="Normal"/>
        <w:jc w:val="both"/>
        <w:rPr/>
      </w:pPr>
      <w:r>
        <w:rPr>
          <w:sz w:val="24"/>
        </w:rPr>
        <w:t xml:space="preserve">-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 к Извещению)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етендент должен согласовывать организацию работ с другими подрядными организациями, работающими на объек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езультат выполненных работ Подрядчик обязан сдать Заказчику, представителю МУ «Технический надзор за капитальным ремонтом» с оформлением актов гидравлического  испытания с теплоснабжающей  организацией, освидетельствования скрытых работ, предоставлением счетов-фактур и сертификатов качества на применяемые материалы   и другой соответствующе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етендент имеет право ознакомится с существующей проектной документацией, предварительно согласовав время с Заказчиком по тел.: 260-41-36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ачало выполнения работ – в течение 3-х дней с момента подписания контракт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Окончание выполнения работ – в течение 10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«Технический надзор за капитальным ремонтом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арантийный срок на выполненные работы  – не менее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ЗК_71-09/08-замена тепл. Уз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71-09/08-замена тепл. Узла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астер-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 Куйбышева, 6-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5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8 506,4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ркти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 Гайдара, 1-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9.2008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 284,5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юйм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Пушкина, 108а-1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9.2008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442,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 следующих участников размещения заказ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9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Мастер-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предлагаемую цену контракта не включены расходы: страхование, оплату таможенных пошлин, налогов, сборов и других обязательных платеж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- Отсутствуют гарантийные с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Дюйм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явка подана позже указанного в извещении времен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Отсутствуют гарантийные сро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- Не указан КПП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рктик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Арктика» (614077 г. Пермь, ул. Гайдара, 1-12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tun</cp:lastModifiedBy>
  <cp:lastPrinted>2008-09-29T14:42:00Z</cp:lastPrinted>
  <dcterms:modified xsi:type="dcterms:W3CDTF">2008-09-29T08:45:00Z</dcterms:modified>
  <cp:revision>109</cp:revision>
  <dc:subject/>
  <dc:title/>
</cp:coreProperties>
</file>