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>№</w:t>
      </w:r>
      <w:r>
        <w:rPr/>
        <w:t>ЗК78-09/08-тамбур от 29.09.2008г.</w:t>
      </w:r>
    </w:p>
    <w:p>
      <w:pPr>
        <w:pStyle w:val="Normal"/>
        <w:jc w:val="right"/>
        <w:rPr/>
      </w:pPr>
      <w:r>
        <w:rPr/>
        <w:t>\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4"/>
        </w:rPr>
        <w:t>Изучив направленное Вами Извещение №78-09/08 -</w:t>
      </w:r>
      <w:r>
        <w:rPr/>
        <w:t xml:space="preserve"> </w:t>
      </w:r>
      <w:r>
        <w:rPr>
          <w:sz w:val="24"/>
          <w:szCs w:val="24"/>
        </w:rPr>
        <w:t>тамбур от</w:t>
      </w:r>
      <w:r>
        <w:rPr>
          <w:sz w:val="24"/>
        </w:rPr>
        <w:t xml:space="preserve"> 29.09.2008г. о проведении запроса котировок, мы, нижеподписавшиеся, предлагаем выполнить работу по изготовлению и установке металлопластиковых конструкций тамбура в здании женской консультации № 2 МУЗ «Городская клиническая больница № 6» по адресу: ул. Грачёва, 12 Лит. «Е», за счет средств муниципального бюджета, предусмотренных субвенциями по программе «Качественное здравоохранение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лагаемая цена контракта ________________________________ рублей  включает </w:t>
      </w:r>
      <w:r>
        <w:rPr>
          <w:sz w:val="16"/>
        </w:rPr>
        <w:t xml:space="preserve">       </w:t>
      </w:r>
      <w:r>
        <w:rPr>
          <w:sz w:val="24"/>
          <w:szCs w:val="24"/>
        </w:rPr>
        <w:t>сведения о включенных расходах, в т. ч.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контракта: _________ (                                                                                          )рублей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 xml:space="preserve">Сроки выполнения работ: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Начало выполнения работ – в течение 3-х дней со  дня подписания муниципального контракт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Окончание выполнения работ – не позднее 25 октября 2008 года с учетом согласования исполнительной документации и актов с МУ «Технический надзор за капитальным ремонтом»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Гарантийный срок на выполненные работы  – не менее 36 месяце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Условия оплаты работ: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ab/>
        <w:t>Аванс в размере 30% цены муниципального контракта до момента сдачи результата работ;</w:t>
      </w:r>
    </w:p>
    <w:p>
      <w:pPr>
        <w:pStyle w:val="TextBody"/>
        <w:ind w:firstLine="720"/>
        <w:jc w:val="both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участником на начальную (максимальную) цену контракта (при этом учитываются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локального сметного расчета заказчика на полученный понижающий коэффициент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/>
        <w:t>Приложения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Локальный сметный расчёт (приложение №1 к котировочной заявке)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График производства работ (приложение №1 к котировочной заявке)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_________________________     ______________________        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(должность)                         (подпись)                                          (ФИ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tun</cp:lastModifiedBy>
  <cp:lastPrinted>2008-09-29T09:07:00Z</cp:lastPrinted>
  <dcterms:modified xsi:type="dcterms:W3CDTF">2008-09-29T03:07:00Z</dcterms:modified>
  <cp:revision>37</cp:revision>
  <dc:subject/>
  <dc:title/>
</cp:coreProperties>
</file>