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78-09/08-тамб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29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изготовлению и установке металлопластиковых конструкций тамбура в здании женской консультации № 2  МУЗ «Городская клиническая больница № 6»  по адресу: ул. Грачёва, 12 Лит.«Е», за счёт средств муниципального бюджета, предусмотренных субвенциями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205 000, 00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пять тысяч рублей 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дание женской консультации № 2 размещено в отдельно стоящем здании с подвалом стены кирпичные. Здание построено в 1910 году.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ём работ по изготовлению и установке металлопластиковых конструкций тамбура в здании женской консультации № 2 указан в сметном расчёте (приложение №1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ружный тамбур в витражном исполнении.</w:t>
      </w:r>
    </w:p>
    <w:p>
      <w:pPr>
        <w:pStyle w:val="Normal"/>
        <w:jc w:val="both"/>
        <w:rPr/>
      </w:pPr>
      <w:r>
        <w:rPr>
          <w:sz w:val="24"/>
        </w:rPr>
        <w:t xml:space="preserve">- Устройство тамбура из металлопластика (двухкамерный стеклопакет) с сопротивлением теплопередачи </w:t>
      </w:r>
      <w:r>
        <w:rPr>
          <w:sz w:val="24"/>
          <w:lang w:val="en-US"/>
        </w:rPr>
        <w:t>R</w:t>
      </w:r>
      <w:r>
        <w:rPr>
          <w:sz w:val="24"/>
        </w:rPr>
        <w:t>-0.6 с применением тонировки остекления. Дверь входа в тамбур из металлопластика (двухкамерный стеклопак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ны  применяться изделия, имеющие сертификат соответствия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ПЕРМОБЛПРОЕКТ» и согласованным с МУ «Технический надзор за капитальным ремонтом» г. Пер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- 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 освидетельствования скрытных работ, счетов – фактур на применяемые материалы и другую соответствующую документацию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не позднее 25 октября 2008 года с учетом согласования исполнительной документации и актов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3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5 часов 00 мин. 03 ок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8-09-29T08:54:00Z</cp:lastPrinted>
  <dcterms:modified xsi:type="dcterms:W3CDTF">2008-09-29T02:55:00Z</dcterms:modified>
  <cp:revision>108</cp:revision>
  <dc:subject/>
  <dc:title/>
</cp:coreProperties>
</file>