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 </w:t>
      </w:r>
      <w:r>
        <w:rPr>
          <w:b/>
          <w:u w:val="single"/>
        </w:rPr>
        <w:t>540А/2/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 на разработку проектно-смет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МУК «Дворец культуры им.А.С.Пушкина», г.Перм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29 сентября 2008 года</w:t>
      </w:r>
    </w:p>
    <w:p>
      <w:pPr>
        <w:pStyle w:val="Normal"/>
        <w:jc w:val="right"/>
        <w:rPr/>
      </w:pPr>
      <w:r>
        <w:rPr/>
        <w:t>9 часов 50 минут (время местно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 заседание конкурсной (аукционной) комиссии на разработку проектно-сметной документации на выполнение капитального ремонта МУК «Дворец культуры им.А.С.Пушки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</w:r>
      <w:r>
        <w:rPr>
          <w:b/>
        </w:rPr>
        <w:t>Кириллова О.И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</w:r>
      <w:r>
        <w:rPr>
          <w:b/>
        </w:rPr>
        <w:t>Трофимов Д.А.</w:t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</w:r>
      <w:r>
        <w:rPr>
          <w:b/>
        </w:rPr>
        <w:t>Берлизов Д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</w:t>
        <w:tab/>
        <w:t>МУК «Дворец культуры им.А.С.Пушкина»</w:t>
      </w:r>
    </w:p>
    <w:p>
      <w:pPr>
        <w:pStyle w:val="Normal"/>
        <w:jc w:val="both"/>
        <w:rPr/>
      </w:pPr>
      <w:r>
        <w:rPr/>
        <w:t>Руководитель -</w:t>
        <w:tab/>
        <w:t>Леликов Виталий Андреевич</w:t>
      </w:r>
    </w:p>
    <w:p>
      <w:pPr>
        <w:pStyle w:val="Normal"/>
        <w:jc w:val="both"/>
        <w:rPr/>
      </w:pPr>
      <w:r>
        <w:rPr/>
        <w:t>Адрес -</w:t>
        <w:tab/>
        <w:tab/>
        <w:t>614026, г. Пермь, ул.Щербакова, 33</w:t>
      </w:r>
    </w:p>
    <w:p>
      <w:pPr>
        <w:pStyle w:val="Normal"/>
        <w:jc w:val="both"/>
        <w:rPr/>
      </w:pPr>
      <w:r>
        <w:rPr/>
        <w:t>Телефон -</w:t>
        <w:tab/>
        <w:tab/>
        <w:t>(342) 272-65-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 xml:space="preserve"> Право заключения муниципального контракта на разработку проектно-сметной документации на выполнение капитального ренмонта Муниципального учреждения культуры «Дворец культуры им.А.С.Пушки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909613 руб. (Девятьсот девять тысяч шестьсот тринадцать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аукциона было опубликовано от 09.09.2008 г. в «Официальном бюллетене органов местного самоуправления муниципального образования город Пермь» №66  от 09 сентября 2008 года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До окончания времени срока подачи заявок не подана ни одна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ab/>
        <w:t>На основании части 11 статьи 35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, признать аукцион не 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>________________                  Кириллова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       _________________                 Трофим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       _________________                  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_________________                 Лелико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07:00Z</dcterms:created>
  <dc:creator>User</dc:creator>
  <dc:description/>
  <cp:keywords/>
  <dc:language>en-US</dc:language>
  <cp:lastModifiedBy>ump18</cp:lastModifiedBy>
  <cp:lastPrinted>2008-09-26T12:06:00Z</cp:lastPrinted>
  <dcterms:modified xsi:type="dcterms:W3CDTF">2008-09-29T04:21:00Z</dcterms:modified>
  <cp:revision>3</cp:revision>
  <dc:subject/>
  <dc:title>ПРОТОКОЛ №  540А/1/2/1</dc:title>
</cp:coreProperties>
</file>