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</w:t>
      </w:r>
      <w:r>
        <w:rPr>
          <w:sz w:val="26"/>
          <w:szCs w:val="26"/>
        </w:rPr>
        <w:t>141К/4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конкурсе «На оказание услуг дошкольного образования населению города Перми в 2008-2011 г.г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9.09.2008 года</w:t>
        <w:br/>
        <w:t xml:space="preserve">        13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конкурсе  «На оказание услуг дошкольного образования населению города Перми в 2008-2011 г.г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Председатель комиссии:             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/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50 лотов (предмет контракта: услуги дошкольного образования населению города Перми для одного ребенка).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620"/>
        <w:gridCol w:w="1211"/>
        <w:gridCol w:w="2257"/>
        <w:gridCol w:w="2222"/>
      </w:tblGrid>
      <w:tr>
        <w:trPr>
          <w:trHeight w:val="94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Заказч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 заказ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Кол-во ло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одного лота 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Период оказания услуг </w:t>
            </w:r>
          </w:p>
        </w:tc>
      </w:tr>
      <w:tr>
        <w:trPr>
          <w:trHeight w:val="34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ибирская, д.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8 695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.10.2008-31.08.2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вскрытия конвертов  с заявками на участие в открытом конкурсе была проведена комиссией 22.09.2008 г (Протокол вскрытия конвертов с заявками на участие в открытом конкурсе № 141К/4/1 от 22.09.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на участие в открытом конкурсе заявки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явленных ло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усова М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мский край, Сивинский р-н, пос.Северный Коммунар, ул.Акулова, д.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дополнительного образования "Центр развития и попечи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Одоевского, д.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олина Г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Вавилова, д.5 оф.7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СОШ "Евроопейская школа "Ex professo", начальная школа-детский сад "Созвезд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д.68Б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ОУ "Детский сад № 137 ОАО "РЖ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Пермь, ул.Криворожская, д.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конкурсе и признать участниками конкурса следующих участников размещения заказа, подавших заявки на участие в открытом конкурсе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704"/>
        <w:gridCol w:w="2126"/>
        <w:gridCol w:w="179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усова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дополнительного образования "Центр развития и попечи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Федоровцева И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олина Г.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СОШ "Евроопейская школа "Ex professo", начальная школа-детский сад "Созвезд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ОУ "Детский сад № 137 ОАО "РЖ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4.ст.27 Федерального Закона 94-ФЗ признать открытый конкурс по лотам с 1 по 118 лотам несостоявшимся, в связи с признанием по каждому лоту по одному участнику конкурс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                                  О.И.Букл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ab/>
        <w:tab/>
        <w:tab/>
        <w:tab/>
        <w:tab/>
        <w:tab/>
        <w:t xml:space="preserve">      И.М.Федоро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ab/>
        <w:tab/>
        <w:tab/>
        <w:tab/>
        <w:tab/>
        <w:t xml:space="preserve">      Е.К.Ч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ab/>
        <w:tab/>
        <w:tab/>
        <w:t xml:space="preserve">      Р.А.Атнал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3:00Z</dcterms:created>
  <dc:creator>ump15</dc:creator>
  <dc:description/>
  <cp:keywords/>
  <dc:language>en-US</dc:language>
  <cp:lastModifiedBy>СОК</cp:lastModifiedBy>
  <cp:lastPrinted>2008-09-29T13:51:00Z</cp:lastPrinted>
  <dcterms:modified xsi:type="dcterms:W3CDTF">2008-09-29T11:04:00Z</dcterms:modified>
  <cp:revision>8</cp:revision>
  <dc:subject/>
  <dc:title>ПРОТОКОЛ № 01/03-07</dc:title>
</cp:coreProperties>
</file>