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54А/4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и установку программного обеспечения для нужд комитета социальной защиты насел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Комитета социальной защиты населения администрации города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29» сентября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4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4 </w:t>
      </w:r>
      <w:r>
        <w:rPr>
          <w:bCs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  <w:r>
        <w:rPr>
          <w:b/>
        </w:rPr>
        <w:t>на поставку и установку программного обеспечения для комитета социальной защиты насел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609" w:hRule="atLeast"/>
        </w:trPr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                             Буклакова О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Члены комиссии:                                Федоровцева И.М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                                    Чазова Е.К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Комитет социальной защиты населения администрации города Перми</w:t>
      </w:r>
    </w:p>
    <w:p>
      <w:pPr>
        <w:pStyle w:val="Normal"/>
        <w:jc w:val="both"/>
        <w:rPr/>
      </w:pPr>
      <w:r>
        <w:rPr/>
        <w:t>Руководитель:  председатель Полковникова Ольга Сергеевна</w:t>
      </w:r>
    </w:p>
    <w:p>
      <w:pPr>
        <w:pStyle w:val="Normal"/>
        <w:jc w:val="both"/>
        <w:rPr/>
      </w:pPr>
      <w:r>
        <w:rPr/>
        <w:t>Адрес: г. Пермь, ул. Сибирская,15</w:t>
      </w:r>
    </w:p>
    <w:p>
      <w:pPr>
        <w:pStyle w:val="Normal"/>
        <w:jc w:val="both"/>
        <w:rPr/>
      </w:pPr>
      <w:r>
        <w:rPr/>
        <w:t>Телефон: (342) 212 86 8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 xml:space="preserve">Поставка и установка программного обеспечения для комитета социальной защиты на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/>
        <w:t>1 648 600,00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Урал Трейд» 614090, г. Пермь,ул. Вижайская,19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орпорация Информационных Технологий»  614068, г. Пермь, ул. Коммунистическая,103-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ью-Ком» 614010,  г. Пермь,  ул. Чкалова,38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нстар-Технолоджи», 614000, г. Пермь, ул. Коммунистическая,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Брайт» 614070, г. Пермь, ул. Дружбы,2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Урал Трейд» (614090, г. Пермь,ул. Вижайская,19б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акова О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едоровцева И.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нстар-Технолоджи», 614000, г. Пермь, ул. Коммунистическая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акова О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едоровцева И.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 Отказать в допуске к участию в открытом аукционе следующим участникам размещения  заказа:</w:t>
      </w:r>
    </w:p>
    <w:tbl>
      <w:tblPr>
        <w:tblW w:w="1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Корпорация Информационных Технологий»  614068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оммунистическая,103-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3.3.1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документации об аукцио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орме 3 «Сведения о функциональных и качественных характеристиках товара» не указан артикул и наименование места нахожд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акова О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едоровцева И.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Нью-Ком» 614010,  г. Пермь,  ул. Чкалова,38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3.3.1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документации об аукцио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орме 3 «Сведения о функциональных и качественных характеристиках товара» не указан артикул, торговая марка и наименование места нахожд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акова О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едоровцева И.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Брайт» 614070, г. Пермь, ул. Дружбы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3.3.1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документации об аукцио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форме 3 «Сведения о функциональных и качественных характеристиках товара» не указана торговая марка и наименование места нахожд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акова О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едоровцева И.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едоровцева И.М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усыгина Е.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cp:keywords/>
  <dc:language>en-US</dc:language>
  <cp:lastModifiedBy>lf_ovsjannikova</cp:lastModifiedBy>
  <cp:lastPrinted>2007-10-18T15:41:00Z</cp:lastPrinted>
  <dcterms:modified xsi:type="dcterms:W3CDTF">2008-09-29T11:18:00Z</dcterms:modified>
  <cp:revision>80</cp:revision>
  <dc:subject/>
  <dc:title>ПРОТОКОЛ № 01/03-07</dc:title>
</cp:coreProperties>
</file>