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35 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 право заключить муниципальный контракт на разработку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проектов межевания территори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планирования и развития территории города 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40"/>
      </w:tblGrid>
      <w:tr>
        <w:trPr/>
        <w:tc>
          <w:tcPr>
            <w:tcW w:w="6588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г. Пермь</w:t>
              <w:tab/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/>
            </w:pPr>
            <w:r>
              <w:rPr>
                <w:bCs/>
                <w:szCs w:val="24"/>
              </w:rPr>
              <w:t>«29» сентября 2008 год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/>
            </w:pPr>
            <w:r>
              <w:rPr>
                <w:bCs/>
                <w:szCs w:val="24"/>
              </w:rPr>
              <w:t>14 часов 30 минут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mallCaps/>
          <w:szCs w:val="24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</w:t>
      </w:r>
      <w:r>
        <w:rPr>
          <w:szCs w:val="24"/>
        </w:rPr>
        <w:t xml:space="preserve"> конкурсной (аукционной) комиссии по видам товаров, работ, услуг № 4</w:t>
      </w:r>
      <w:r>
        <w:rPr>
          <w:bCs/>
          <w:szCs w:val="24"/>
        </w:rPr>
        <w:t xml:space="preserve"> по рассмотрению заявок на участие в конкурсе на право заключить муниципальный контракт на разработку проектов межевания территории для Департамента планирования и развития территории города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Федоровцева Инна Михайл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Чазова Елена Константиновна</w:t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>Кворум имеется.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>Сведения о заказчике:</w:t>
      </w:r>
    </w:p>
    <w:p>
      <w:pPr>
        <w:pStyle w:val="Heading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Наименование: Департамент планирования и развития территории города Перми </w:t>
      </w:r>
    </w:p>
    <w:p>
      <w:pPr>
        <w:pStyle w:val="Heading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>Руководитель: Начальник департамента планирования и развития территории города Перми Самойленко Татьяна Александровна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Адрес – 614000, г.Пермь, ул.Ленина,23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елефон – (342) -2126284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rStyle w:val="CourierNew"/>
          <w:rFonts w:cs="Times New Roman"/>
          <w:b/>
          <w:bCs/>
          <w:smallCaps/>
          <w:sz w:val="24"/>
          <w:szCs w:val="24"/>
        </w:rPr>
        <w:t>Общие сведения о конкурсе:</w:t>
      </w:r>
    </w:p>
    <w:p>
      <w:pPr>
        <w:pStyle w:val="Heading"/>
        <w:jc w:val="both"/>
        <w:rPr/>
      </w:pPr>
      <w:r>
        <w:rPr>
          <w:rStyle w:val="CourierNew"/>
          <w:rFonts w:cs="Times New Roman"/>
          <w:b w:val="false"/>
          <w:bCs/>
          <w:caps w:val="false"/>
          <w:smallCaps w:val="false"/>
          <w:sz w:val="24"/>
          <w:szCs w:val="24"/>
        </w:rPr>
        <w:t>Предмет контракта – разработка проектов межевания территорий города Перми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1 – территория № 64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2 – территория № 65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3 – территория № 77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4 – территория № 66</w:t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jc w:val="both"/>
        <w:rPr/>
      </w:pPr>
      <w:r>
        <w:rPr/>
        <w:t>Начальная (максимальная) цена контракт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1 –  439061,00 руб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2 – 556123,00 руб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3 – 440230,00 руб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4 – 914894,00 руб.</w:t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>Процедура вскрытия конвертов  с заявками на участие в конкурсе была проведена комиссией   «23» сентября 2008 года. Протокол вскрытия конвертов с заявками на участие в открытом конкурсе № 135К/4/1 от «22» сентября 2008 г.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056"/>
        <w:gridCol w:w="849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>
          <w:trHeight w:val="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еосервис», 617470, Пермский край, г.Кунгур, ул. Гоголя, 15-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государствен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, 107113, г.Москва, ул. Шумкина, д.20, стр.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землеустроительная компания», 614087, г. Пермь, ул.Малкова 26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емля и право», 614045, г. Пермь, ул. Орджоникидзе, 14-40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ЗЦ», 614000, г. Пермь ул. Ленина, 34б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стер СВ», 614094, г. Пермь ул. Овчинникова,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>По Лоту №1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1.Допустить к участию в конкурсе по лоту № 1 и признать участниками конкурса следующих участников размещения заказа, подавшим заявки на участие в конкурсе: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944"/>
        <w:gridCol w:w="3628"/>
        <w:gridCol w:w="900"/>
      </w:tblGrid>
      <w:tr>
        <w:trPr>
          <w:trHeight w:val="60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землеустроительная компания»,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емля и право»,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ЗЦ»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2.Отказать в допуске к участию в конкурсе по лоту № 1 следующим участникам размещения заказа, подавшим заявки на участие в конкурсе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20"/>
        <w:gridCol w:w="198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открытом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Геосервис»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 ФЗ 94 ФЗ, от 21.07.2005; ст.11 закона 128-ФЗ от 08.08.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 а) п.1.2 раздела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, указанный в лицензии, не совпадает с адресом в выписке из ЕГРЮ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ое государствен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календарному плану по ЛОТ № 1 территория № 64а (срок выполнения работ по 1-му этапу 4 месяца, что  превышает требования КД - не  более 3 месяце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>По Лоту №2</w:t>
      </w:r>
    </w:p>
    <w:p>
      <w:pPr>
        <w:pStyle w:val="Heading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1.Допустить к участию в конкурсе по лоту № 2 </w:t>
      </w:r>
      <w:r>
        <w:rPr/>
        <w:t>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944"/>
        <w:gridCol w:w="3628"/>
        <w:gridCol w:w="900"/>
      </w:tblGrid>
      <w:tr>
        <w:trPr>
          <w:trHeight w:val="60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землеустроительная компания»,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емля и право»,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ЗЦ»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2.Отказать в допуске к участию в конкурсе лоту № 2 </w:t>
      </w:r>
      <w:r>
        <w:rPr/>
        <w:t>следующим участникам размещения заказа, подавшим заявки на участие в конкурсе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20"/>
        <w:gridCol w:w="198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открытом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Геосервис»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 ФЗ 94 ФЗ, от 21.07.2005; ст.11 закона 128-ФЗ от 08.08.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 а) п.1.2 раздела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, указанный в лицензии, не совпадает с адресом в выписке из ЕГРЮ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ое государствен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ответствует календарному плану по ЛОТ № 2 территория № 65 ( срок выполнения работ по 1-му этапу 4 месяца, что  превышает требования конкурсной документации- не  более 3 месяцев, стоимость 3-го этапа - 103 437 руб.. что превышает  условий  конкурсной документации  - 79 085 руб., стоимость 4-го этапа - 51 720 руб., что превышает  стоимости, указанной в конкурсной документации - 24200 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астер СВ»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) раздела 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 в заявке не соответствует календарному плану по Лот № 2 территория № 65. В заявке – 10 месяцев, в календарном плане «не менее 9-ти, не более 10 месяц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>По Лоту №3</w:t>
      </w:r>
    </w:p>
    <w:p>
      <w:pPr>
        <w:pStyle w:val="Heading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1.Допустить к участию в конкурсе лоту № 3 </w:t>
      </w:r>
      <w:r>
        <w:rPr/>
        <w:t>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944"/>
        <w:gridCol w:w="3628"/>
        <w:gridCol w:w="900"/>
      </w:tblGrid>
      <w:tr>
        <w:trPr>
          <w:trHeight w:val="60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землеустроительная компания»,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емля и право»,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ЗЦ»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2.Отказать в допуске к участию в конкурсе лоту № 3 </w:t>
      </w:r>
      <w:r>
        <w:rPr/>
        <w:t>следующим участникам размещения заказа, подавшим заявки на участие в конкурсе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20"/>
        <w:gridCol w:w="198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открытом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Геосервис»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 ФЗ 94 ФЗ, от 21.07.2005; ст.11 закона 128-ФЗ от 08.08.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 а) п.1.2 раздела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, указанный в лицензии, не совпадает с адресом в выписке из ЕГРЮ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ое государствен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ответствует календарному плану по ЛОТ № 3 территория № 77 срок выполнения работ по 1-му этапу 4 месяца, что  превышает требования конкурсной документации  - не  более 3 месяцев, стоимость 3-го этапа - 79240 руб., что превышает  условия  конкурсной документации  - 71927 руб., стоимость 4-го этапа - 39620 руб., что превышает  стоимости, указанной в конкурсной документации - 19800 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>По Лоту №4</w:t>
      </w:r>
    </w:p>
    <w:p>
      <w:pPr>
        <w:pStyle w:val="Heading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1.Допустить к участию в конкурсе лоту № 4 </w:t>
      </w:r>
      <w:r>
        <w:rPr/>
        <w:t>и признать участниками конкурса следующих участников размещения заказа, подавшим заявки на участие в конкурсе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944"/>
        <w:gridCol w:w="3628"/>
        <w:gridCol w:w="900"/>
      </w:tblGrid>
      <w:tr>
        <w:trPr>
          <w:trHeight w:val="60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землеустроительная компания»,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емля и право»,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>2.Отказать в допуске к участию в конкурсе лоту № 4 следующим участникам размещения заказа, подавшим заявки на участие в конкурсе: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20"/>
        <w:gridCol w:w="198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открытом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Геосервис»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 ФЗ 94 ФЗ, от 21.07.2005; ст.11 закона 128-ФЗ от 08.08.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 а) п.1.2 раздела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, указанный в лицензии, не совпадает с адресом в выписке из ЕГРЮ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ое государствен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ответствует календарному плану по ЛОТ № 4 территория № 66 (срок выполнения работ по 1-му этапу 4 месяца, что  превышает требования конкурсной документации - не  более 3 месяцев, стоимость 1-го этапа составила 311065 руб., что превышает стоимости этапа. указанной в конкурсной документации - 276418 руб., стоимость 3-го этапа - 155530 руб., что превышает  условий  конкурсной документации  -  123985 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ЗЦ»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ответствует календарному плану по ЛОТ № 4 территория № 66 (предлагаемая стоимость 1-го этапа 349 537,5 руб, что превышает указанную в конкурсной документации - 276 418 руб.;  предлагаемая стоимость 3-го этапа - 132 047,5 руб.. Что превышает  указанную в конкурсной документации - 123985 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2851"/>
        <w:gridCol w:w="3946"/>
      </w:tblGrid>
      <w:tr>
        <w:trPr>
          <w:trHeight w:val="408" w:hRule="atLeast"/>
        </w:trPr>
        <w:tc>
          <w:tcPr>
            <w:tcW w:w="285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Буклакова Ольга Ивановна</w:t>
            </w:r>
          </w:p>
        </w:tc>
      </w:tr>
      <w:tr>
        <w:trPr>
          <w:trHeight w:val="477" w:hRule="atLeast"/>
        </w:trPr>
        <w:tc>
          <w:tcPr>
            <w:tcW w:w="285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rPr/>
            </w:pPr>
            <w:r>
              <w:rPr/>
              <w:t>Федоровцева Инна Михайловна</w:t>
            </w:r>
          </w:p>
        </w:tc>
      </w:tr>
      <w:tr>
        <w:trPr/>
        <w:tc>
          <w:tcPr>
            <w:tcW w:w="285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rPr/>
            </w:pPr>
            <w:r>
              <w:rPr/>
              <w:t>Чазова Елена Константиновна</w:t>
            </w:r>
          </w:p>
        </w:tc>
      </w:tr>
      <w:tr>
        <w:trPr>
          <w:trHeight w:val="537" w:hRule="atLeast"/>
        </w:trPr>
        <w:tc>
          <w:tcPr>
            <w:tcW w:w="2851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 xml:space="preserve">Карпачевская Римма Игоревна                           </w:t>
            </w:r>
          </w:p>
          <w:p>
            <w:pPr>
              <w:pStyle w:val="Normal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urierNew">
    <w:name w:val="Обычный + Courier New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1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9:57:00Z</dcterms:created>
  <dc:creator>ump15</dc:creator>
  <dc:description/>
  <cp:keywords/>
  <dc:language>en-US</dc:language>
  <cp:lastModifiedBy>СОК</cp:lastModifiedBy>
  <cp:lastPrinted>2008-09-29T17:48:00Z</cp:lastPrinted>
  <dcterms:modified xsi:type="dcterms:W3CDTF">2008-09-29T11:53:00Z</dcterms:modified>
  <cp:revision>48</cp:revision>
  <dc:subject/>
  <dc:title>ПРОТОКОЛ № 01/03-07</dc:title>
</cp:coreProperties>
</file>