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ой работы на тему: «Разработка порядков оказания и  контроля качества муниципальных услуг социальной направленности, оказываемых за счет средств бюджета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 администрации</w:t>
      </w:r>
      <w:r>
        <w:rPr>
          <w:b/>
          <w:bCs/>
          <w:sz w:val="26"/>
          <w:szCs w:val="26"/>
        </w:rPr>
        <w:t xml:space="preserve">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9» 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right="457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15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№ 4 по рассмотрению заявок на участие в открытом конкурсе на выполнение научно-исследовательской работы на тему: «Разработка порядков оказания и контроля качества муниципальных услуг социальной направленности, оказываемых за счет средств бюджета города Перми</w:t>
      </w:r>
      <w:r>
        <w:rPr>
          <w:smallCaps/>
          <w:sz w:val="20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Федоровцева Инна Михайл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Чазова Елена Константи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:                                             </w:t>
      </w:r>
      <w:r>
        <w:rPr>
          <w:sz w:val="22"/>
          <w:szCs w:val="22"/>
        </w:rPr>
        <w:t>Кадочников Андрей Николаевич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управление социальной политики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Шабанова Людмил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Сибирская,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12-30-3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22» сентября 2008 г.  (Протокол вскрытия конвертов с заявками на участие в открытом конкурсе № 136К/4/1 от «22» 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20"/>
      </w:tblGrid>
      <w:tr>
        <w:trPr>
          <w:tblHeader w:val="true"/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ермский финансово-экономический колледж филиал ФГОУ ВПО "Финансовая академия при Правительстве Российской Федерации"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Б.Гагарина, 50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69"/>
        <w:gridCol w:w="4451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 –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28"/>
        <w:gridCol w:w="95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ермский финансово-экономический колледж филиал ФГОУ ВПО "Финансовая академия при Правительстве Российской Федерации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3.4.1.  п. 3.4. части 3, п. 10 Информационной карты (приложение № 7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иси документов отсутствует расшифровка должности уполномоченного лиц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цева И.М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3.4.1.  п. 3.4. части 3, п. 10 Информационной карты (приложение № 4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.1 заявки не указаны сроки выполнения работ по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у 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.4.1.  п. 3.4. части 3, п. 10 Информационной карты (приложение № 3); п.п. 3.5.8.  п. 3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графике работ не указаны сроки реализации; отсутствует Ф.И.О., должность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.4.1.  п. 3.4. части 3, п. 10 Информационной карты (приложение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не подписаны участником размещения заказа, отсутствует ФИО, должность, печать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.4.1.  п. 3.4. части 3, п.10  Информационной ка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а выписка из ЕГРЮЛ или нотариально заверенная копия такой выписки, полученную не ранее чем за шесть месяцев до дня размещения на сайте извещения о проведении открытого конкурса (представленная  выписка  из ЕГРЮЛ заверена участником размещения заказа,  дата выдачи выписки  15.01.2008)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3.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на от имени филиала. На основании п.3 ст. 55 ГК РФ, филиал не является юридическим лицом, т.е. не может быть участником размещения муниципального заказ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.4.1.  п. 3.4. части 3, п.10  Информационной ка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х полномочия лица на осуществление действий от имени участника размещения заказа (отсутствует выписка из учредительных документов в части пунктов, касающихся полномочий)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.5.6. п.3.5 части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участником размещения заказа не сшиты в единый пакет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На основании ч.4 ст.27 Федерального закона № 94-ФЗ от 21.07.2005 ч. признать конкурс на выполнение научно-исследовательской работы на тему: «Разработка порядков оказания и контроля качества муниципальных услуг социальной направленности, оказываемых за счет средств бюджета города Перми</w:t>
      </w:r>
      <w:r>
        <w:rPr>
          <w:smallCaps/>
          <w:sz w:val="20"/>
        </w:rPr>
        <w:t>»</w:t>
      </w:r>
      <w:r>
        <w:rPr/>
        <w:t xml:space="preserve">, несостоявшимся в связи  с допуском к участию в конкурсе </w:t>
      </w:r>
      <w:r>
        <w:rPr>
          <w:bCs/>
          <w:sz w:val="22"/>
          <w:szCs w:val="22"/>
        </w:rPr>
        <w:t>и признанием участником конкурса только одного участника размещения муниципального заказа и рекомендовать заказчику действовать в соответствии с законодательством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677"/>
        <w:gridCol w:w="3836"/>
      </w:tblGrid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Федоровцева Инна Михайлов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очников Андрей Николаевич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26:00Z</dcterms:created>
  <dc:creator>ump15</dc:creator>
  <dc:description/>
  <cp:keywords/>
  <dc:language>en-US</dc:language>
  <cp:lastModifiedBy>ump18</cp:lastModifiedBy>
  <cp:lastPrinted>2008-09-29T18:02:00Z</cp:lastPrinted>
  <dcterms:modified xsi:type="dcterms:W3CDTF">2008-09-29T12:04:00Z</dcterms:modified>
  <cp:revision>18</cp:revision>
  <dc:subject/>
  <dc:title>ПРОТОКОЛ № 01/03-07</dc:title>
</cp:coreProperties>
</file>