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17А от 30.09.2008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замену окон в 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99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99» г. Перми приглашает всех заинтересованных лиц принять участие в аукционе на 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Предмет аукциона – право заключить муниципальный контракт на замену окон в Муниципальном общеобразовательном учреждении «Средняя общеобразовательная школа № 99» г. Перми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Начальная (максимальная) цена муниципального контракта – 1696040 (Один миллион шестьсот девяносто шесть тысяч сорок) руб. 41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>
          <w:szCs w:val="24"/>
        </w:rPr>
        <w:t xml:space="preserve">Заказчик аукциона – Муниципальное общеобразовательное учреждение «Средняя общеобразовательная школа № 99» г. Перми. Адрес заказчика: 614111, г. Пермь, Серебрянский пр, д. 8. Контактное лицо – заместитель директора по АХЧ Прокофьева Наталья Евгеньевна. Контактный телефон: 8 (342) 242-76-04. Адрес электронной почты: </w:t>
      </w:r>
      <w:r>
        <w:rPr>
          <w:szCs w:val="24"/>
          <w:lang w:val="en-US"/>
        </w:rPr>
        <w:t>school</w:t>
      </w:r>
      <w:r>
        <w:rPr>
          <w:szCs w:val="24"/>
        </w:rPr>
        <w:t>99</w:t>
      </w:r>
      <w:r>
        <w:rPr>
          <w:szCs w:val="24"/>
          <w:lang w:val="en-US"/>
        </w:rPr>
        <w:t>perm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Документация об аукционе предоставляется заказчиком по адресу г. Пермь, Серебрянский пр., д. 8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>
          <w:szCs w:val="24"/>
        </w:rPr>
        <w:t>Заявки на участие в аукционе принимаются с 01 октября 2008 г. по 20 октября 2008 г. в рабочие дни (с понедельника по пятницу) с 9 часов 00 минут до 17 часов 00 минут и 21 октября 2008 г. с 9 часов 00 минут до 10 часов 00 минут по адресу г. Пермь, Серебрянский пр., д. 8, приёмна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21 октября 2008 г. в 10 часов 00 минут по адресу г. Пермь, Серебрянский пр., д. 8, приёмна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30 октября 2008 г. в 11 часов 0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17А от 30.09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 жилых и общественных зданиях оконных блоков из ПВХ профилей : поворотных( откидных, поворотно- откидных) с площадью проема более 2 м2, двухстворчат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 оконные паластиковые двухстворные с открывающиеся створками площадью проема более 2 м2 с фрамугой, москитными сетка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одоконных досок ПВХ : в каменных стенах толщиной до 0,51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м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иты подоконные пластиковые Альта- профиль, длиной 6 метров, шириной 500 мм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блиц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т груз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08T22:59:00Z</cp:lastPrinted>
  <dcterms:modified xsi:type="dcterms:W3CDTF">2008-09-25T07:30:00Z</dcterms:modified>
  <cp:revision>44</cp:revision>
  <dc:subject/>
  <dc:title>УТВЕРЖДАЮ</dc:title>
</cp:coreProperties>
</file>