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15А от 30.09.2008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текущего ремонта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Вечерняя (сменная) общеобразовательная школа № 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общеобразовательное учреждение «Вечерняя (сменная) общеобразовательная школа № 2» г. Перми </w:t>
      </w:r>
      <w:r>
        <w:rPr>
          <w:szCs w:val="24"/>
        </w:rPr>
        <w:t xml:space="preserve">приглашает всех заинтересованных лиц принять участие в аукционе на </w:t>
      </w:r>
      <w:r>
        <w:rPr/>
        <w:t>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/>
        <w:t>Начальная (максимальная) цена муниципального контракта – 4826025 (Четыре миллиона восемьсот двадцать шесть тысяч двадцать пять) руб. 99 коп. Источник финансирования – бюджет города Перми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Вечерняя (сменная) общеобразовательная школа № 2» г. Перми. Адрес заказчика: 614000, г. Пермь, ул. Матросова, д. 13. Контактное лицо – секретарь Кайзер Анна Сергеевна. Контактный телефон: 8 (342) 237-21-29. Адрес электронной почты: </w:t>
      </w:r>
      <w:r>
        <w:rPr>
          <w:lang w:val="en-US"/>
        </w:rPr>
        <w:t>gconl</w:t>
      </w:r>
      <w:r>
        <w:rPr/>
        <w:t>2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>Документация об аукционе предоставляется заказчиком по адресу г. Пермь, ул. Матросова, д. 13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/>
      </w:pPr>
      <w:r>
        <w:rPr/>
        <w:t>Заявки на участие в аукционе принимаются с 01 октября 2008 г. по 20 октября 2008 г. в рабочие дни (с понедельника по пятницу) с 9 часов 00 минут до 17 часов 00 минут и 21 октября 2008 г. с 9 часов 00 минут до 10 часов 00 минут по адресу г. Пермь, ул. Матросова, д. 13, приёмна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>Начало рассмотрения заявок на участие в аукционе 21 октября 2008 г. в 10 часов 00 минут по адресу г. Пермь, ул. Матросова, д. 13, приёмна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30 октября 2008 г. в 10 часов 2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15А от 30.09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71" w:type="dxa"/>
        <w:jc w:val="left"/>
        <w:tblInd w:w="-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5"/>
        <w:gridCol w:w="5940"/>
        <w:gridCol w:w="2036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одинарному металлическому каркасу из потолочного профиля гипсокартонными листами (ГКЛВО)(С 623) двумя слоями с дверным проемом(подвального помещения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бетонных и оштукатуренных поверхностей лаком ХС-76 (первый слой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ХС-76 химстойкий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39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АК-07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одинарному металлическому каркасу из потолочного профиля гипсокартонными листами (С 623) двумя слоями с дверным проемом(первый этаж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тиснеными и плотными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лошное выравнивание штукатурки внутри здания (однослойная штукатурка) сухой растворной смесью  (типа "Ветонит" (или эквивалент)) толщиной до 10 мм для последующей окраски или оклейки обоями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ВО- первый слой ) на одноуровневом металлическом каркасе (П 113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 с зажимом (дополнительн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потолочные металлические П 60 х 27 (3 м) (дополнительно 20% 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толков плитами типа Акмигран (или эквивалент) по бетонной поверхности на кле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иты акустические типа "Акмигран" (или эквивалент) марки 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8,07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7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поверхностей стеклохолостом  со шпатлевкой  1 слой по ГКЛВ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оклеиваемой 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бетонных и оштукатуренных поверхностей лаком ХС-76 (первый слой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ХС-76 химстойкий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39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ка АК-07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ВО- первый слой ) на одноуровневом металлическом каркасе (П 113)(первый этаж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 с зажимом (дополнительн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потолочные металлические П 60 х 27 (3 м) (дополнительно 20% 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толков плитами типа Акмигран (или эквивалент) по бетонной поверхности на кле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иты акустические типа "Акмигран" (или эквивалент) марки 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246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поверхностей стеклохолостом  со шпатлевкой  1 слой по ГКЛВ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оклеиваемой 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горизонталь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4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готовый кладочный цементный, марка 15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1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растворная суха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бмазочной в один слой толщиной 2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бмазочной на каждый последующий слой толщиной 1 мм добавлять к норме 11-01-004-0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готовый кладочный цементный, марка 15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35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для облицовочных работ водостойкий Плюс (сухая смесь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плит ЦСП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63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П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на теплозвукоизолирующей подоснов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8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сертифицированный ГП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ение грунта щебне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лощади уплот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я под фундаменты щебеночно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ос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мастике битуминоль последующий слой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лов бетонных толщиной 100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рое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блоки металлические противопожарны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одинарному металлическому каркасу из потолочного профиля гипсокартонными листами (ГКЛВО)(С 623) двумя слоями с дверным проемо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тиснеными и плотными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ВО- первый слой ) на одноуровневом металлическом каркасе (П 113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толков плитами типа Акмигран (или эквивалент) по бетонной поверхности на кле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иты акустические типа "Акмигран" (или эквивалент) марки 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поверхностей стеклохолостом  со шпатлевкой  1 слой по ГКЛВ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оклеиваемой 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ВО- первый слой ) на одноуровневом металлическом каркасе (П 113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5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толков плитами типа Акмигран (или эквивалент) по бетонной поверхности на кле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иты акустические типа "Акмигран" (или эквивалент) марки 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поверхностей стеклотканью на эпоксидной шпатлевке в 1 слой по ГКЛВ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оклеиваемой 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стен по одинарному металлическому каркасу из потолочного профиля гипсоволокнистыми листами (С 623) двумя  слоями с дверным проемо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3,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тиснеными и плотными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ВО- первый слой ) на одноуровневом металлическом каркасе (П 113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 с зажимом (дополнительн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потолочные металлические П 60 х 27 (3 м) (дополнительно  20%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толков плитами типа Акмигран (или эквивалент) по бетонной поверхности на кле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иты акустические типа "Акмигран" (или эквивалент) марки 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,0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поверхностей стеклотканью на эпоксидной шпатлевке в 1 слой по ГКЛВ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оклеиваемой 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горизонталь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плит ЦСП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П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я под фундаменты щебеночно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ос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материала основания (в плотном тел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 природна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из керамического одинарного полнотелого кирпича конструкций столбов прямоугольных армированных при высоте этажа до 4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граждений лестницы из квадратной трубы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к врезной оцинкованный с цилиндровым механизмо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-скоба из алюминиевого сплава анодированна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посадочные, мостики, кронштейны, маршевые лестницы, пожарные щиты переходных площадок, ограждений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шитное покрытие  металических огрунтованных (ГФ -021) материалом огнеезащитным (ВУП-2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огнезащитный "ВУП-2"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 по огнезашитному составу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грун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я под фундаменты щебеночно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ос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материала основания (в плотном тел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 природна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ленточных фундаментов0 железобетонных при ширине поверху до 1000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бетона, бутобетона и железобетона в де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класса А-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стен из легкобетонных камней с облицовкой в процессе кладки кирпичом (в 1/2 кирпича) толщиной 520 мм при высоте этажа до 4 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класса А-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стен из легкобетонных камней без облицовки при высоте этажа до 4 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материала основания (в плотном тел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 природна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ос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етонной подготовки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бетона, бутобетона и железобетона в де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тропил ,муерл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древесины в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брешетки сплошной из досок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ная обработка деревянных конструкций огнезащитным лаком "Пиропласт-ХВ" (или эквивалент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рабаты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огнезащитный "Пиропласт-ХВ" (или эквивалент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ойство пароизоляционного слоя  из пленки полиэтиленовой (без стекловолокнистых материалов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 теплоизоляционный (Ursa (или эквивалент)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холодногнутые из оцинкованной стали толщиной 0,5-0,55 мм, сумма размеров равная ширине исходной заготовке 101-150 мм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вка потолков досками обшивки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(ГКЛВО- первый слой ) на одноуровневом металлическом каркасе (П 113)   9422,37=9386,52-4,18*0,75+4,18*1,5-10,73-3,05+10,73*6,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стандартные (ГКЛ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5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ицовка потолков плитами типа Акмигран (или эквивалент) по бетонной поверхности на клее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иты акустические типа "Акмигран" (или эквивалент) марки 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сты гипсокартонные "КНАУФ" (или эквивалент) 2500 х 1200 х 12,5 мм, огнестойкие (ГКЛВО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поверхностей стеклотканью на эпоксидной шпатлевке в 1 слой по ГКЛВ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оклеиваемой 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9-08T19:57:00Z</cp:lastPrinted>
  <dcterms:modified xsi:type="dcterms:W3CDTF">2008-09-24T14:36:00Z</dcterms:modified>
  <cp:revision>42</cp:revision>
  <dc:subject/>
  <dc:title>УТВЕРЖДАЮ</dc:title>
</cp:coreProperties>
</file>