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вещение № 623А от «30» сентября 200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У ДОД «Дворец детского (юношеского) творчества» города Перми объявляет о проведении открытого аукциона:  «на поставку и установку противопожарных дверей второго типа в атриумных пространствах МОУ ДОД «Дворец детского (юношеского) творчества» г. Перми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68"/>
      </w:tblGrid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а торгов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ворец детского (юношеского) творчества» города Перми, г. Пермь, ул. Сибирская, 27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12-47-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и установка противопожарных дверей второго типа в атриумных пространствах МОУ ДОД «Дворец детского (юношеского) творчества» г. Перми» согласно Технического задания (Приложение № 1), к извещению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 выполнения рабо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ул. Сибирская, 29.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чальная (максимальная) цена контракта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283,08 (три миллиона восемьсот восемьдесят шесть тысяч двести восемьдесят три) руб. 08 коп.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аг аукциона (5% от начальной цены контракта (цены лота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14,15 (сто девяносто четыре тысячи триста четырнадцать) рублей 15 копеек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00,г. Пермь, ул. Сибирская, 29, каб. 223 тел. 212-47-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г. Пермь, ул. Сибирская, 29, каб. 2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. (местное время)   23.10.2008г.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сто, дата и время проведения открытого аукциона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состоится в  10:00 час. (местное время)            06.11.2008г. по адресу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17 б, кабинет, 3.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Д «Дво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го (юношеского) творчества г. Перми                                                                 Н.М. Росля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7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извещению № 623А от «30» сентября 2008г.</w:t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(цена лота) - 3 886 283,08 (три миллиона восемьсот восемьдесят шесть тысяч двести восемьдесят три) руб. 08 коп.</w:t>
      </w:r>
    </w:p>
    <w:p>
      <w:pPr>
        <w:pStyle w:val="Normal"/>
        <w:keepNext w:val="true"/>
        <w:tabs>
          <w:tab w:val="clear" w:pos="720"/>
          <w:tab w:val="left" w:pos="6211" w:leader="none"/>
        </w:tabs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6660"/>
      </w:tblGrid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ание для выполнения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исания надзорных органов ГПН</w:t>
            </w:r>
          </w:p>
        </w:tc>
      </w:tr>
      <w:tr>
        <w:trPr>
          <w:trHeight w:val="28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 и его 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ДОД «Дворец детского (юношеского) творчества» г. Перми, 614000, г.Пермь, ул.Сибирская,27а, 29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ид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Предмет муниципального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и установка противопожарных дверей второго типа в атриумных пространствах МОУ ДОД «Дворец детского (юношеского) творчества» г. Перми 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Место выполнения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29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Краткое описание основных видов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емонтаж деревянных дверных блоков в атриумных пространствах Дворц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ыполнение поставки и установки противопожарных дверей второго типа в кабинетах и атриумных пространст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Текущий ремонт атриумных пространств после установки противопожарных двер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Выполнение устройства подвесных потол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Монтаж электроприборов и их устрой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краска поверхности ст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Вывоз мусора.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Срок выполнения рабо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календарных дней с момента заключения муниципального контракта.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рок предоставления гарантийных обязательст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 лет с принятия объекта в эксплуатацию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Исходные дан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исание Госпожнадзора № 9/4 от 18.01.2008г.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ыполняемые работы должны соответствовать следующим треб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боты должны производиться в соответствии с локальным сметным расчетом,  ТЕРами, СНиПами, ГОСТами, СанПиНами, действующими государственными и отраслевыми стандартами  и  другими нормативными доку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усматриваемое к монтажу оборудование должно быть новым, не бывшим в у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вка материалов, конструкций и оборудования являются обязанностью подряд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</w:t>
            </w:r>
          </w:p>
        </w:tc>
      </w:tr>
    </w:tbl>
    <w:p>
      <w:pPr>
        <w:pStyle w:val="Normal"/>
        <w:shd w:fill="FFFFFF" w:val="clear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остава и объемов выполненных работ.</w:t>
      </w:r>
    </w:p>
    <w:p>
      <w:pPr>
        <w:pStyle w:val="TextBody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10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840"/>
        <w:gridCol w:w="2079"/>
        <w:gridCol w:w="996"/>
      </w:tblGrid>
      <w:tr>
        <w:trPr>
          <w:trHeight w:val="276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.</w:t>
            </w:r>
          </w:p>
        </w:tc>
      </w:tr>
      <w:tr>
        <w:trPr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054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2 проем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54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идор 1-го этажа - 6,625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 остекленная, размером проема  2500х2650мм, основная створка с замком противопожарным и ручкой,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лад - 1,64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800х2050мм,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столовая - 3,434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480х2320мм, основная створка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идор 2-го этажа - 6,779м2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 остекленная, размером проема   2520х2690мм, основная створка с замком противопожарным и ручкой,покраской порошковой эмалью с установленным доводчиком  (коридор 2-го этажа) - 6,779м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№ 214 - 3,45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3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№ 202 - 3,3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200мм,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й этаж  кабинеты № 310,303,302,301  - 3,3м2х4=13,2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200мм,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№ 304 - 3,45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3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идор 3-го этажа - 6,171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 остекленная, размером проема 2420х2550мм, основная створка с замком противопожарным и ручкой,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ТРИУМ 2  -  1й этаж,  коридор - 6,171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 остекленная, размером проема 2420х2550мм, основная створка с замком противопожарным и ручкой,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кабинет № 110,112,113,115 - 3,45м2х4=13,8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3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есарная, кабинеты № 111,114  -  3,22м2х3=9,66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400х23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й этаж   Коридор - 6,395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 остекленная, размером проема  2450х2610мм, основная створка с замком противопожарным и ручкой,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ы № 211,212, туалет - 3,22м2х3=9,66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400х23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№ 214 - 1,845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900х205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ы № 215,216,217,219,220,222  -  3,45м2х6=20,7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3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218 - 1,8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900х20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й этаж   Кабинет № 319,320,326  -  3,48м2х3=10,44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450х24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321 - 1,8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900х20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№ 324,325  -  3,6м2х2=7,2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, размером проема 1500х2400мм, основная створка  с замком противопожарным и ручкой, 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идор - 6,534м2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противопожарная остекленная, размером проема  2420х2700мм, основная створка с замком противопожарным и ручкой,покраской порошковой эмалью с установленным доводчик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турка поверхностей дверных откосов по бетону и камню: плоских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двесных потолков типа Армстронг ("Байкал", "Волга", Taurus или эквивалент) по каркасу из оцинкованного профил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44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ели потолочные типа Армстронг ("Байкал" или эквивалент) с комплектующим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4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ильник люминесцентный ЛПО-48 4х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а гофрированная диаметром 20 м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ягивание проводов в проложенные трубы и металлические рукава. Провод каждый последующий одножильный или многожильный в общей оплетке, суммарное сечение, мм2, до: 24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47</w:t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2. Перевозка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т груз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eepNext w:val="true"/>
        <w:ind w:right="-5480"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keepNext w:val="true"/>
        <w:ind w:right="-5480" w:firstLine="567"/>
        <w:jc w:val="right"/>
        <w:rPr>
          <w:szCs w:val="24"/>
        </w:rPr>
      </w:pPr>
      <w:r>
        <w:rPr>
          <w:szCs w:val="24"/>
        </w:rPr>
        <w:t>К извещению № 01 от __.__.2008г</w:t>
      </w:r>
    </w:p>
    <w:p>
      <w:pPr>
        <w:pStyle w:val="Normal"/>
        <w:shd w:fill="FFFFFF" w:val="clear"/>
        <w:spacing w:before="8798" w:after="0"/>
        <w:ind w:left="14266" w:hanging="0"/>
        <w:rPr/>
      </w:pPr>
      <w:r>
        <w:rPr>
          <w:rFonts w:cs="Times New Roman" w:ascii="Times New Roman" w:hAnsi="Times New Roman"/>
          <w:sz w:val="24"/>
          <w:szCs w:val="24"/>
        </w:rPr>
        <w:t>Страница 6</w:t>
      </w:r>
    </w:p>
    <w:sectPr>
      <w:type w:val="nextPage"/>
      <w:pgSz w:w="14295" w:h="19009"/>
      <w:pgMar w:left="1423" w:right="1440" w:gutter="0" w:header="0" w:top="1440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30:00Z</dcterms:created>
  <dc:creator>Nik</dc:creator>
  <dc:description/>
  <cp:keywords/>
  <dc:language>en-US</dc:language>
  <cp:lastModifiedBy>Nik</cp:lastModifiedBy>
  <cp:lastPrinted>2008-09-10T15:38:00Z</cp:lastPrinted>
  <dcterms:modified xsi:type="dcterms:W3CDTF">2008-09-25T07:44:00Z</dcterms:modified>
  <cp:revision>17</cp:revision>
  <dc:subject/>
  <dc:title/>
</cp:coreProperties>
</file>