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625А  от 30.09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право заключения муниципального контракта «на изготовления ПСД и выполнение монтажа приточно-вытяжной вентиляции и дымоудаления в МОУ «СОШ№21»г. Перм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рамках приоритетного регионального проекта «Новая школа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ОУ «Средняя общеобразовательная школа №21»г.Перми приглашает всех заинтересованных лиц принять участие в открытом аукционе </w:t>
      </w:r>
      <w:r>
        <w:rPr>
          <w:b/>
          <w:sz w:val="24"/>
          <w:szCs w:val="24"/>
        </w:rPr>
        <w:t>«на изготовления ПСД и выполнение монтажа приточно-вытяжной вентиляции и дымоудаления в МОУ «СОШ№2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и, в рамках приоритетного регионального проекта «Новая школа», по адресу:       614000, г. Пермь, УЛ. Сибирская,2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МОУ «Средняя общеобразовательная школа №21 (614000 г. Пермь, ул. Сибирская,23), контактный телефон 212-57-40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Новокрещёнова Любовь Фёдоро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2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Изготовление ПСД и выполнение монтажа приточно-вытяжной вентиляции и дымоудаления в МОУ «СОШ№21»г. Перми, в рамках приоритетного регионального проекта «Новая школа». Объем работ представлен в приложении № 6 к документации об аукционе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4) Место выполнения работ –  614000, г. Пермь,ул. Сибирская,23 </w:t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 23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ый телефон 212-57-40. Контактное лицо – Новокрещенова Любовь Федоро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fr-FR"/>
        </w:rPr>
        <w:t>E</w:t>
      </w:r>
      <w:r>
        <w:rPr>
          <w:szCs w:val="24"/>
        </w:rPr>
        <w:t>-</w:t>
      </w:r>
      <w:r>
        <w:rPr>
          <w:szCs w:val="24"/>
          <w:lang w:val="fr-FR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2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2</w:t>
      </w:r>
      <w:r>
        <w:rPr>
          <w:szCs w:val="24"/>
          <w:lang w:val="en-US"/>
        </w:rPr>
        <w:t> </w:t>
      </w:r>
      <w:r>
        <w:rPr>
          <w:szCs w:val="24"/>
        </w:rPr>
        <w:t>052</w:t>
      </w:r>
      <w:r>
        <w:rPr>
          <w:szCs w:val="24"/>
          <w:lang w:val="en-US"/>
        </w:rPr>
        <w:t> </w:t>
      </w:r>
      <w:r>
        <w:rPr>
          <w:szCs w:val="24"/>
        </w:rPr>
        <w:t>438,80</w:t>
      </w:r>
      <w:r>
        <w:rPr/>
        <w:t xml:space="preserve">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22.10.2008 года по адресу: г. Пермь, ул. Сибирская, 23, канцеляри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.00 часов 22.10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2 ч 00 мин 05.11.2008 года по адресу: г. Пермь,  ул. Сибирская 17б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МОУ «СОШ № 21» г. Перми   </w:t>
        <w:tab/>
        <w:tab/>
        <w:tab/>
        <w:tab/>
        <w:tab/>
        <w:tab/>
        <w:t xml:space="preserve"> /Д.В. Паун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2:00Z</dcterms:created>
  <dc:creator>orlov</dc:creator>
  <dc:description/>
  <cp:keywords/>
  <dc:language>en-US</dc:language>
  <cp:lastModifiedBy>СОК</cp:lastModifiedBy>
  <cp:lastPrinted>2008-09-25T12:03:00Z</cp:lastPrinted>
  <dcterms:modified xsi:type="dcterms:W3CDTF">2008-09-25T09:59:00Z</dcterms:modified>
  <cp:revision>7</cp:revision>
  <dc:subject/>
  <dc:title>УТВЕРЖДАЮ</dc:title>
</cp:coreProperties>
</file>