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619 А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30.09.2008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 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 на капитальный ремонт монтаж АПС и монтаж СОУЭ в МОУ «Средняя общеобразовательная школа № 42» г.Перми, в рамках приоритетного регионального проекта «Ремонт 2008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ОУ «СОШ № 42» г.Перми приглашает всех заинтересованных лиц принять участие в открытом аукционе, в рамках приоритетного регионального проекта «Ремонт 2008» по адресу: г. Пермь, ул Нестерова, д.18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 xml:space="preserve">2. Заказчиком открытого аукциона является МОУ «Средняя общеобразовательная школа № 42» 614016 г. Пермь, ул. Нестерова, 18, контактный телефон 8 (342) 245-77-49. Контактное лицо  - Калинчикова Лариса Николаевна.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qcon</w:t>
      </w:r>
      <w:r>
        <w:rPr>
          <w:szCs w:val="24"/>
        </w:rPr>
        <w:t>181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выполнение капитального ремонта монтаж АПС и монтаж СОУЭ в рамках приоритетного регионального проекта «Ремонт 2008»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работ представлен в приложении № 1 (локальная смета № 1/1-09/08, локальная смета № 2/1-09/08)  к  извещению.</w:t>
      </w:r>
    </w:p>
    <w:p>
      <w:pPr>
        <w:pStyle w:val="TextBodyIndent"/>
        <w:ind w:left="283" w:firstLine="284"/>
        <w:rPr>
          <w:sz w:val="24"/>
          <w:szCs w:val="24"/>
        </w:rPr>
      </w:pPr>
      <w:r>
        <w:rPr>
          <w:sz w:val="24"/>
          <w:szCs w:val="24"/>
        </w:rPr>
        <w:t>4) Место выполнения работ – г. Пермь, ул.Нестерова, д.18</w:t>
      </w:r>
    </w:p>
    <w:p>
      <w:pPr>
        <w:pStyle w:val="TextBody"/>
        <w:ind w:firstLine="567"/>
        <w:rPr/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г. Пермь, ул. Нестерова, 18, контактный телефон 8 (342) 245-77-49. Контактное лицо – Калинчикова Лариса Николаевна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qcon</w:t>
      </w:r>
      <w:r>
        <w:rPr>
          <w:color w:val="0000FF"/>
          <w:szCs w:val="24"/>
        </w:rPr>
        <w:t>181@</w:t>
      </w:r>
      <w:r>
        <w:rPr>
          <w:color w:val="0000FF"/>
          <w:szCs w:val="24"/>
          <w:lang w:val="en-US"/>
        </w:rPr>
        <w:t>pstu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 аукционную документацию не взимается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)Начальная(максимальная) цена контракта составляет: </w:t>
      </w:r>
      <w:r>
        <w:rPr>
          <w:b/>
          <w:szCs w:val="24"/>
        </w:rPr>
        <w:t>ЛОТ № 1 – 1 210 191, 48 руб.</w:t>
      </w:r>
    </w:p>
    <w:p>
      <w:pPr>
        <w:pStyle w:val="TextBody"/>
        <w:ind w:firstLine="567"/>
        <w:rPr/>
      </w:pPr>
      <w:r>
        <w:rPr>
          <w:szCs w:val="24"/>
        </w:rPr>
        <w:t xml:space="preserve">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сточник финансирования: бюджет города Перми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пункте 1, раздел II аукционной документации с 01.10.2008 г. до 10.00 часов 21октября 2008 г.,   по адресу: г. Пермь, ул. Нестерова, 18 .Заявки на участие в открытом аукционе принимаются с 9:00,  ч. до 17:00 ч в рабочие дни </w:t>
      </w:r>
    </w:p>
    <w:p>
      <w:pPr>
        <w:pStyle w:val="TextBody"/>
        <w:ind w:firstLine="567"/>
        <w:rPr/>
      </w:pPr>
      <w:r>
        <w:rPr>
          <w:szCs w:val="24"/>
        </w:rPr>
        <w:t>.8) Проведение аукциона назначено на 10 час 00 мин 11 ноября 2008 года по адресу: г. Пермь, ул. Сибирская, 17 «б»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ind w:left="5954" w:right="-54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ind w:left="5954" w:right="-5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954" w:right="-5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954" w:right="-5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954" w:right="-5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954" w:right="-54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34:00Z</dcterms:created>
  <dc:creator>1</dc:creator>
  <dc:description/>
  <cp:keywords/>
  <dc:language>en-US</dc:language>
  <cp:lastModifiedBy>СОК</cp:lastModifiedBy>
  <cp:lastPrinted>2007-09-17T09:55:00Z</cp:lastPrinted>
  <dcterms:modified xsi:type="dcterms:W3CDTF">2008-09-25T10:08:00Z</dcterms:modified>
  <cp:revision>25</cp:revision>
  <dc:subject/>
  <dc:title>УТВЕРЖДАЮ</dc:title>
</cp:coreProperties>
</file>