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618А от 30 сентября 2008 г. </w:t>
      </w:r>
    </w:p>
    <w:p>
      <w:pPr>
        <w:pStyle w:val="TextBody"/>
        <w:jc w:val="center"/>
        <w:rPr>
          <w:b/>
          <w:b/>
        </w:rPr>
      </w:pPr>
      <w:r>
        <w:rPr>
          <w:b/>
          <w:szCs w:val="24"/>
        </w:rPr>
        <w:t xml:space="preserve">о проведении аукциона </w:t>
      </w:r>
      <w:r>
        <w:rPr>
          <w:b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 xml:space="preserve">на капитальный ремонт приточно-вытяжной вентиляции </w:t>
      </w:r>
      <w:r>
        <w:rPr>
          <w:b/>
          <w:szCs w:val="24"/>
        </w:rPr>
        <w:t xml:space="preserve">в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м общеобразовательном учрежден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105» г. Пер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105» г. Перми приглашает всех заинтересованных лиц принять участие в аукционе </w:t>
      </w:r>
      <w:r>
        <w:rPr/>
        <w:t xml:space="preserve">на право заключить муниципальный контракт на капитальный ремонт приточно-вытяжной вентиляции в </w:t>
      </w:r>
      <w:r>
        <w:rPr>
          <w:szCs w:val="24"/>
        </w:rPr>
        <w:t>Муниципальном общеобразовательном учреждении «Средняя общеобразовательная школа №105» г. Перми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840"/>
        <w:rPr/>
      </w:pPr>
      <w:r>
        <w:rPr/>
        <w:t xml:space="preserve">Предмет аукциона – право заключить муниципальный контракт на капитальный ремонт приточно-вытяжной вентиляции в </w:t>
      </w:r>
      <w:r>
        <w:rPr>
          <w:szCs w:val="24"/>
        </w:rPr>
        <w:t>Муниципальном общеобразовательном учреждении «Средняя общеобразовательная школа №105» г. Перми.</w:t>
      </w:r>
      <w:r>
        <w:rPr/>
        <w:t xml:space="preserve">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840"/>
        <w:rPr/>
      </w:pPr>
      <w:r>
        <w:rPr>
          <w:szCs w:val="24"/>
        </w:rPr>
        <w:t xml:space="preserve">Начальная (максимальная) цена муниципального контракта – </w:t>
      </w:r>
      <w:r>
        <w:rPr>
          <w:b/>
        </w:rPr>
        <w:t>5486745,13 (Пять миллионов четыреста восемьдесят шесть тысяч семьсот сорок пять руб. 13коп).</w:t>
      </w:r>
      <w:r>
        <w:rPr/>
        <w:t xml:space="preserve"> Источник финансирования – бюджет Пермского края (в рамках софинансирования приоритетного регионального проекта «Новая школа»).</w:t>
      </w:r>
    </w:p>
    <w:p>
      <w:pPr>
        <w:pStyle w:val="TextBody"/>
        <w:ind w:firstLine="840"/>
        <w:rPr/>
      </w:pPr>
      <w:r>
        <w:rPr/>
        <w:t xml:space="preserve">Заказчик аукциона – Муниципальное общеобразовательное учреждение «Средняя общеобразовательная школа №105» г. Перми. </w:t>
      </w:r>
    </w:p>
    <w:p>
      <w:pPr>
        <w:pStyle w:val="TextBody"/>
        <w:ind w:firstLine="840"/>
        <w:rPr/>
      </w:pPr>
      <w:r>
        <w:rPr/>
        <w:t xml:space="preserve">Адрес заказчика: 614107, г. Пермь, ул. Инженерная, д. 5. </w:t>
      </w:r>
    </w:p>
    <w:p>
      <w:pPr>
        <w:pStyle w:val="TextBody"/>
        <w:ind w:firstLine="840"/>
        <w:rPr/>
      </w:pPr>
      <w:r>
        <w:rPr/>
        <w:t xml:space="preserve">Контактное лицо – директор Легошина Александра Сергеевна. </w:t>
      </w:r>
    </w:p>
    <w:p>
      <w:pPr>
        <w:pStyle w:val="TextBody"/>
        <w:ind w:firstLine="840"/>
        <w:rPr/>
      </w:pPr>
      <w:r>
        <w:rPr/>
        <w:t xml:space="preserve">Контактный телефон: 8 (342)2602371. </w:t>
      </w:r>
    </w:p>
    <w:p>
      <w:pPr>
        <w:pStyle w:val="TextBody"/>
        <w:ind w:firstLine="840"/>
        <w:rPr/>
      </w:pPr>
      <w:r>
        <w:rPr/>
        <w:t xml:space="preserve">Адрес электронной почты: </w:t>
      </w:r>
      <w:r>
        <w:rPr>
          <w:lang w:val="en-US"/>
        </w:rPr>
        <w:t>gcon</w:t>
      </w:r>
      <w:r>
        <w:rPr/>
        <w:t>150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/>
      </w:pPr>
      <w:r>
        <w:rPr/>
        <w:t>Документация об аукционе предоставляется заказчиком по адресу г. Пермь, ул. Инженерная, д. 5, кабинет секретаря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</w:t>
      </w:r>
    </w:p>
    <w:p>
      <w:pPr>
        <w:pStyle w:val="TextBody"/>
        <w:ind w:firstLine="84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851"/>
        <w:rPr>
          <w:szCs w:val="24"/>
        </w:rPr>
      </w:pPr>
      <w:r>
        <w:rPr/>
        <w:t>Заявки на участие в аукционе принимаются с 01 октября 2008 г. по 20 октября 2008 г. в рабочие дни (с понедельника по пятницу) с 9 часов 00 минут до 16 часов 00 минут, 21 октября 2008 г. – с 9 часов 00 минут до 12 часов 00 минут, по адресу г. Пермь, ул. Инженерная, д. 5, кабинет секретаря.</w:t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Начало рассмотрения заявок на участие в аукционе в 12 часов 00 минут 21 октября 2008 г. по адресу г. Пермь, ул. Инженерная, д. 5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в 11 часов 20 минут 30 октября 2008 г. по адресу г. Пермь, ул. Сибирская, 17б, второй этаж, управление муниципального заказа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/>
      </w:pPr>
      <w:r>
        <w:rPr/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618А от 30 сентября 2008 г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5"/>
        <w:gridCol w:w="1615"/>
        <w:gridCol w:w="1545"/>
      </w:tblGrid>
      <w:tr>
        <w:trPr>
          <w:trHeight w:val="45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 - во</w:t>
            </w:r>
          </w:p>
        </w:tc>
      </w:tr>
      <w:tr>
        <w:trPr>
          <w:trHeight w:val="145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нтаж вытяжной вентиляции</w:t>
            </w:r>
          </w:p>
        </w:tc>
      </w:tr>
      <w:tr>
        <w:trPr>
          <w:trHeight w:val="234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крышный ВРКШ-4-6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14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шумоглушителей вентиляционных трубчатых типа: ГТП 1-3, сечением 400х2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оглушитель RSA 400*200/1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фильтров ячейковых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оверхности в свету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</w:t>
            </w:r>
          </w:p>
        </w:tc>
      </w:tr>
      <w:tr>
        <w:trPr>
          <w:trHeight w:val="26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ЛК 16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ильтр ФЛК 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зонтов над оборудование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оверхности зонт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</w:tr>
      <w:tr>
        <w:trPr>
          <w:trHeight w:val="26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фузор ДПУ-М 12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7 мм, периметром от 1100 до 16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35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5 мм, диаметром до 2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22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116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очная решетка АП 3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21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ный вентилятор ВРКШ-4-6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шумоглушителей вентиляционных трубчатых типа: ГТП 2-5, сечением 400х4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оглушитель RSA 500*300/1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фильтров ячейковых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оверхности в свету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22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ЛР 500*300 с фильтрующим материалом FU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ВР-Р 3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7 мм, периметром до 24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</w:tr>
      <w:tr>
        <w:trPr>
          <w:trHeight w:val="122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ный вентилятор ВРКШ-4-6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6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300*4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2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2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200*15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150*1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П (плотные) из оцинкованной стали толщиной: 0,5 мм, периметром до 800, 10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45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П (плотные) из оцинкованной стали толщиной: 0,7 мм, периметром от 1100 до 16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23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крышный ВРКШ -5-6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16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300*4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134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тки ВР-Р 2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200*15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П (плотные) из оцинкованной стали толщиной: 0,7 мм, периметром от 1100 до 16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>
          <w:trHeight w:val="132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крышный ВРКШ -5-6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134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5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300*4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2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2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2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150*1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П (плотные) из оцинкованной стали толщиной: 0,5 мм, периметром до 800, 10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30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П (плотные) из оцинкованной стали толщиной: 0,7 мм, периметром от 1100 до 16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П (плотные) из оцинкованной стали толщиной: 0,7 мм, периметром до 24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</w:tr>
      <w:tr>
        <w:trPr>
          <w:trHeight w:val="16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ный вентилятор ВРКШ-2,5-4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300*4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8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200-15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ный вентилятор ВРКШ -2,8-4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1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300*4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2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200*15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5 мм, периметром 800, 10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4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крышный ВРКШ -1,6-2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РВ-Р200*15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ный вентилятор ВРКШ -1,6-2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8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ВР-Р 200*15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2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ный вентилятор ВРКШ-1,6-2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1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ВР-Р 200*15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6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4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ный вентилятор ВРКШ-2,5-4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ВР-Р 2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ВР-Р 200*15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ный вентилятор ВРКШ 3,15-4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28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 ВР-Р 3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4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200*15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ный вентилятор ВРКШ -2,5-4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64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200*15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9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300*4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4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ный вентилятор ВРКШ -1,6-2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2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1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ный вентилятор ВРКШ -2,5-4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ВР-Р 2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ВР-Р 300*4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5 мм, периметром 800, 10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134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ный вентилятор ВРКШ -1,6-2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2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ВР-Р 300*4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5 мм, периметром 800, 10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1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радиальных массой: до 0,1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ьный  вентилятор  ВРПВ-Н-2,25-4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фильтров ячейковых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оверхности в свету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9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ЛР 500*300 с фильтрующим материало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ами периметром: до 16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й клапан АВК 5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 к воздушному клапану 5Н*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зонтов над шахтами из листовой стали прямоугольного сечения периметром: 16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зон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шумоглушителей вентиляционных трубчатых типа: ГТП 2-5, сечением 400х4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оглушитель RSA 500*300/1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ставок гибких к радиальным вентилятора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бкая вставка DS 5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6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ВР-Р 300*15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39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5 мм, периметром 800, 10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5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радиальных массой: до 0,05 т</w:t>
              <w:br/>
              <w:t>КОЭФ. К ПОЗИЦИИ:</w:t>
              <w:br/>
              <w:t>Новый коэффициент ОЗП=1,05; ЭМ=1,05; ЗПМ=1,05; ТЗ=1,05; ТЗМ=1,0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ьный вентилятор СК 200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фильтров ячейковых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оверхности в свету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>
          <w:trHeight w:val="136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ЛК 12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ЛК 16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ом диаметром: до 25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й клапан КВК-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 к воздушному клапану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зонтов над шахтами из листовой стали круглого сечения диаметром: 2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зон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ффузор ДПУ-М 12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5 мм, диаметром до 2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14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1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ный вентилятор ВРКШ -4-6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лапанов обратных диаметром: до 56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лапан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обратный RSK 500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1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ный вентилятор ТКК 400С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лапанов обратных диаметром: до 355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лапан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обратный RSK 500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1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ный вентилятор ТКК 400С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лапанов обратных диаметром: до 355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лапан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обратный RSK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лапанов огнезадерживающих периметром: до 16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лапан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огнезадерживающий КВП-(90)-НО-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шумоглушителей вентиляционных трубчатых круглого сечения типа: ГТК 1-2, диаметром обечайки 2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оглушитель RSA 200/1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5 мм, диаметром до 2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5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трубопроводов матами и холстами из супертонкого волокна (стеклянного и базальтового), матами звукопоглощающим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изоляци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</w:tr>
      <w:tr>
        <w:trPr>
          <w:trHeight w:val="18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льтовое волокно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78</w:t>
            </w:r>
          </w:p>
        </w:tc>
      </w:tr>
      <w:tr>
        <w:trPr>
          <w:trHeight w:val="14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2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инерционная VK 350*35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8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осевых массой: до 0,1 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ECW304 M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лапанов обратных диаметром: до 355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лапан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обратный RSK 31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крышных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шный вентилятор ТКК 400С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лапанов обратных периметром: до 10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лапан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тный клапан RSK 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лапанов огнезадерживающих периметром: до 16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лапан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задерживающий клапан КВП-(90)-НО-200*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шетки РВ-Р 100*1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7 мм, периметром 9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>
          <w:trHeight w:val="26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шумоглушителей вентиляционных трубчатых типа: ГТП 1-2, сечением 300х2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оглушитель RSA 200*200/1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трубопроводов матами и холстами из супертонкого волокна (стеклянного и базальтового), матами звукопоглощающим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изоляци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8</w:t>
            </w:r>
          </w:p>
        </w:tc>
      </w:tr>
      <w:tr>
        <w:trPr>
          <w:trHeight w:val="182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льтовое волокно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84</w:t>
            </w:r>
          </w:p>
        </w:tc>
      </w:tr>
      <w:tr>
        <w:trPr>
          <w:trHeight w:val="128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строительные работы</w:t>
            </w:r>
          </w:p>
        </w:tc>
      </w:tr>
      <w:tr>
        <w:trPr>
          <w:trHeight w:val="13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вка в бетонных стенах и полах толщиной 100 мм отверстий площадью до 500 см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отверстий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5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римыканий кровель из наплавляемых материалов к стенам и парапетам высотой до 600 мм без фартук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римыканий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4</w:t>
            </w:r>
          </w:p>
        </w:tc>
      </w:tr>
      <w:tr>
        <w:trPr>
          <w:trHeight w:val="276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заделк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20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а монтажная для герметизации стыков в баллончике емкостью 0,85л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вка проемов в конструкциях из бетон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</w:t>
            </w:r>
          </w:p>
        </w:tc>
      </w:tr>
      <w:tr>
        <w:trPr>
          <w:trHeight w:val="14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заделк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23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вка в бетонных стенах и полах толщиной 100 мм отверстий площадью до 500 см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отверстий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20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заделк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</w:tr>
      <w:tr>
        <w:trPr>
          <w:trHeight w:val="17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ивка в бетонных стенах и полах толщиной 100 мм отверстий площадью до 500 см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отверстий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14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заделк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43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нтаж приточной вентиляции</w:t>
            </w:r>
          </w:p>
        </w:tc>
      </w:tr>
      <w:tr>
        <w:trPr>
          <w:trHeight w:val="24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0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ая решетка ВР-Н2 5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7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ВР-Р 2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45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ами периметром: до 16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й клапан АВК5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 воздушного клапана 7Н*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фильтров ячейковых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оверхности в свету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112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ЛР 500*300 с фильтрующим материалом ЕU3 5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алориферов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алорифе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ьный воздухонагреватель RBAS 500*300-4-2.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86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радиальных массой: до 0,1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ьный вентилятор ВРПВ-Н-2,25-4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шумоглушителей вентиляционных трубчатых типа: ГТП 2-2, сечением 300х2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оглушитель RSA300*150/1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ставок гибких к радиальным вентилятора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3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авки гибкие DS 5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1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7 мм, периметром от 1100 до 16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3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наружная ВР-Н2 6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ВР-Р8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ами периметром: до 24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й клапан АВК 6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 воздушного клапана 7Н*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фильтров ячейковых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оверхности в свету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ЛР 600*300 с фильтрующим материалом EU3 6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алориферов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алорифе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ьный воздухонагреватель RBAS 600*300-4-2.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радиальных массой: до 0,1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ьный вентилятор ВРПВ-Н-2,5-4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шумоглушителей вентиляционных трубчатых типа: ГТП 2-2, сечением 300х2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оглушитель RSA 500*250/1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ставок гибких к радиальным вентилятора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авки гибкие DS 6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64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лапанов огнезадерживающих периметром: до 16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лапан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огнезадерживающий ОКС (60)-ЭМ 200*2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0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7 мм, периметром от 1100 до 16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наружная ВР-Н2 800*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ВР-Р 8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66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заслонок воздушных и клапанов воздушных КВР с ручным приводом: периметром до 40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й клапан АВК 800*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 к воздушному клапану 7Н*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фильтров ячейковых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оверхности в свету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ЛР 800*500 с фильтрующим материалом EU3 8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алориферов массой: до 0,1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алорифе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ьный воздухонагреватель RBAS 800*500-4-2.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радиальных массой: до 0,1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канальный ВРПВ-Н-3,55-6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шумоглушителей вентиляционных трубчатых типа: ГТП 2-5, сечением 400х4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оглушитель RSA 500*300/1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ставок гибких к радиальным вентилятора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авки гибкие DS800*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7 мм, периметром до 24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7 мм, периметром до 32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наружная ВР-Н2 800*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ВР-Р 300*4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9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ами периметром: до 40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й клапан АВК 800*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 к воздушному клапану 7Н*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фильтров ячейковых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оверхности в свету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ЛР 800*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алориферов массой: до 0,1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алорифе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ьный воздухонагреватель PBAS 1000*500-4-2,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радиальных массой: до 0,1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канальный ВРПВ-Н-4-6-3   900*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шумоглушителей вентиляционных трубчатых типа: ГТП 2-5, сечением 400х4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оглушитель RSA 800*500/1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ставок гибких к радиальным вентилятора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авки гибкие DS 900*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7 мм, периметром до 32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7 мм, периметром до 24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7 мм, периметром от 1100 до 16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5 мм, периметром 800, 10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13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наружная ВР-Н2 1000*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ВР-Р  300*4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ами периметром: до 40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воздушный АВК 1000*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 к воздушному клапану 7Н*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фильтров ячейковых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оверхности в свету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ЛР 1000*500 с фильтрующим материалом EU3 1000*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алориферов массой: до 0,1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алорифе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ьный воздухонагреватель PBAS 1000*500-4-2,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радиальных массой: до 0,1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канальный ВРПВ-Н-4-6-3 900*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шумоглушителей вентиляционных трубчатых типа: ГТП 2-5, сечением 400х4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оглушитель RSA 800*500/1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ставок гибких к радиальным вентилятора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бкие вставки DS 900*5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5 мм, периметром 800, 10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7 мм, периметром от 1100 до 16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7 мм, периметром до 24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7 мм, периметром до 32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наружная ВР-Н2 5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ами периметром: до 16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воздушный АВК 500*25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 к воздушному клапану 7Н*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фильтров ячейковых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оверхности в свету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5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ЛР 500*250 с фильтрующим материалом ЕU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алориферов массой: до 0,1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алорифе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ьный воздухонагреватель PBAS 500*250-4-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шумоглушителей вентиляционных трубчатых типа: ГТП 2-5, сечением 400х4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оглушитель RSA 500*300/1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ставок гибких к радиальным вентилятора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бкие вставки DS5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и ВР-Р 15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7 мм, периметром от 1100 до 16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ПРН 7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фильтров ячейковых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оверхности в свету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ЛР 600*350 с фильтрующим материалом EU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радиальных массой: до 0,1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RK 600*350 E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ставок гибких к радиальным вентилятора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бкая вставка DS 600*35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шумоглушителей вентиляционных трубчатых типа: ГТП 2-5, сечением 400х4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оглушитель RSA 600*350/1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алориферов массой: до 0,1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алорифе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ьный воздухонагреватель RBAS 600*350-3-2,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7 мм, периметром от 1100 до 16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39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7 мм, периметром до 24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щелевая АРС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решеток жалюзийных площадью в свету: до 0,5 м2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решетк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наружная ВР-Н3 5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тка ВР-Р 250*1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фильтров ячейковых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оверхности в свету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ЛР 500*300 с фильтрующим материалом EU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заслонок воздушных и клапанов воздушных КВР с электрическим или пневматическим приводами периметром: до 16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шный клапан АВК 500*3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д воздушного клапана 5Н*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алориферов массой: до 0,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алорифе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ьный воздухонагреватель РBAS 500*300-4-2,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яторов радиальных массой: до 0,12 т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нтилято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ьный вентилятор IRE 50*30F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шумоглушителей вентиляционных трубчатых типа: ГТП 2-5, сечением 400х4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оглушители RSA 500*300/100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ставок гибких к радиальным вентилятора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бкие вставки DS 50*3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воздуховодов класса Н (нормальные) из оцинкованной стали толщиной: 0,7 мм, периметром от 1100 до 1600 мм</w:t>
              <w:br/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 воздуховод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12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чок питометражны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втоматизация системы приточной и вытяжной вентиляции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, масса, кг, до: 5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ы управления ШУ-1,2,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ы управления ШУ-4,ШУ-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ы управления ШУ-6,7,8,9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ввода питания ШВП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оединение к приборам электрических проводок под винт: с оконцеванием наконечником ( к щитам управления и ШВП)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онц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оединение к зажимам жил проводов или кабелей, сечение, мм2, до: 6 (к двигателям и датчикам)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ки защитные гофрированные   диаметром  16 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7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а силовые для электрических установок с поливинилхлоридной изоляцией на напряжение до 380 В марки ПВС 2х0.75 мм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а силовые для электрических установок с поливинилхлоридной изоляцией на напряжение до 380 В марки ПВС 3х1 мм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2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а силовые для электрических установок с поливинилхлоридной изоляцией на напряжение до 380 В марки ПВС 4х0.75 мм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5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а силовые для электрических установок с поливинилхлоридной изоляцией на напряжение до 380 В марки ПВС 4х1 мм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а силовые для электрических установок с поливинилхлоридной изоляцией на напряжение до 380 В марки ПВС 5х1.5 мм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а силовые для электрических установок с поливинилхлоридной изоляцией на напряжение до 380 В марки ПВС 5х2.5 мм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и силовые на напряжение 660 В с медными жилами с поливинилхлоридной изоляцией и оболочкой марки ВВГ 5х4 мм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м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18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плоснабжение калориферов приточной вентиляции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кранов воздушных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плек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шаровой под приварку DN 5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фильтров диаметром: 50 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фильтр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сетчатый фланцевый "Tecofi",  Д=50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одоподогревателей скоростных односекционных поверхностью нагрева одной секции: до 4 м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одоподогреватель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обменник пластинчатый  разборный НН №47 0-16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насосов центробежных с электродвигателем массой агрегата: до 0.1 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насос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  ТР 40-230/2 ,3*400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UPS 25-60A.1*230B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UPS 32-30F 3*400B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фланцевая с электрическим приводом на условное давление до 4 МПа. Диаметр условного прохода, мм: 5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моторный регулирующий седельный VB2 с электроприводом AMV20, Ду=50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фланцевая с электрическим приводом на условное давление до 4 МПа. Диаметр условного прохода, мм: 2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моторный регулирующий седельный VS2 с электроприводом AMV10, Д=25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, устанавливаемые на металлоконструкциях, щитах и пультах, масса, кг, до: 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регулятор температуры ECL Comfort 300 (с картой С62)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регулятор температуры ECL Comfort 300 (с картой Р16)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ый регулятор температуры ECL Comfort 300 (с картой С14)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 шаровые В-В размером 1/2'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 шаровые В-В размером 3/4'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ы  шаровые В-В размером 1'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, устанавливаемые на металлоконструкциях, щитах и пультах, масса, кг, до: 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, устанавливаемые на резьбовых соединениях, масса, кг, до: 1,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чик температуры наружного воздуха ESM-1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чик температуры приточного воздуха ESMU. l=250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чик температуры прямого и обратного теплоносителя ESMU. l=100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тный клапан EURA.д=15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й клапан RTD, д=15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тный клапан EURA, д=20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ой клапан RTD, д=20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оздухоотводчиков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аков расширительных круглых и прямоугольных вместимостью: 0.5 м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бак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 расширительный мембранный Reflex N140/6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манометров: с трехходовым крано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плек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термометров в оправе прямых и угловых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омплек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ор дисковый поворотный , Д=50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фильтров диаметром: 25 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фильтров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сетчатый муфтовый ,Ду=25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атура фланцевая с электрическим приводом на условное давление до 4 МПа. Диаметр условного прохода, мм: 32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еноидный клапан EVSIT с электроприводом AMZ112, д=15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трубопроводов отопления и водоснабжения из стальных электросварных труб диаметром до 40 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трубопровод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трубопроводов отопления и водоснабжения из стальных электросварных труб диаметром 50 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трубопровод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трубопроводов отопления и водоснабжения из стальных электросварных труб диаметром 125 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трубопровод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трубопровод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трубопровода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еталлических огрунтованных поверхностей: краской БТ-177 серебристой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плоских и криволинейных поверхностей матами минераловатными прошивными без- обкладочными и в обкладках из стеклоткани или металлической сетки, плитами минераловатными на синтетическом связующем марки М-125, плитами полужестким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3 изоляции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7</w:t>
            </w:r>
          </w:p>
        </w:tc>
      </w:tr>
      <w:tr>
        <w:trPr>
          <w:trHeight w:val="187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теплоизоляционный (Роквул  М50)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9</w:t>
            </w:r>
          </w:p>
        </w:tc>
      </w:tr>
    </w:tbl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папа</cp:lastModifiedBy>
  <cp:lastPrinted>2008-09-24T18:43:00Z</cp:lastPrinted>
  <dcterms:modified xsi:type="dcterms:W3CDTF">2008-09-24T15:44:00Z</dcterms:modified>
  <cp:revision>56</cp:revision>
  <dc:subject/>
  <dc:title>УТВЕРЖДАЮ</dc:title>
</cp:coreProperties>
</file>