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 xml:space="preserve">Протокол № </w:t>
      </w:r>
      <w:r>
        <w:rPr/>
        <w:t>1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30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бактериологические исследования, смыв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329 105,00(Триста двадцать девять тысяч сто пять) рублей 0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момента подписания муниципального контракта по 31.12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15-18/09 от 18 сент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Медицинский центр «Диапазон», 26.09.08.; 14.2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МУЗ «МСЧ № 11»,29.09.08.; 8.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ФГУЗ «Центр гигиены и эпидемиологии в Пермском крае», 29.09.08.; 11.3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15-18/09 от 18.09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й центр «Диапаз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9 105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З «МСЧ № 1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 345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ГУЗ «Центр гигиены и эпидемиологии в Пермском кра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7 353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Западного филиала ФГУЗ «Центр гигиены и эпидемиологии в Пермском крае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307 353,00 (Триста семь тысяч триста пятьдесят три)</w:t>
      </w:r>
      <w:r>
        <w:rPr>
          <w:b/>
        </w:rPr>
        <w:t xml:space="preserve"> </w:t>
      </w:r>
      <w:r>
        <w:rPr/>
        <w:t xml:space="preserve">руб. 00 копеек с участником размещения заказа Западный филиал ФГУЗ «Центр гигиены и эпидемиологии в Пермском крае» 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29T14:43:00Z</cp:lastPrinted>
  <dcterms:modified xsi:type="dcterms:W3CDTF">2008-09-29T08:44:00Z</dcterms:modified>
  <cp:revision>63</cp:revision>
  <dc:subject/>
  <dc:title>ПРОТОКОЛ </dc:title>
</cp:coreProperties>
</file>