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lineRule="exact" w:line="280" w:before="0" w:after="0"/>
        <w:jc w:val="center"/>
        <w:rPr>
          <w:sz w:val="24"/>
        </w:rPr>
      </w:pPr>
      <w:r>
        <w:rPr>
          <w:sz w:val="24"/>
        </w:rPr>
        <w:t>на установку дорожных знаков по ул. Ленина</w:t>
      </w:r>
    </w:p>
    <w:p>
      <w:pPr>
        <w:pStyle w:val="TextBody"/>
        <w:spacing w:lineRule="exact" w:line="280" w:before="0" w:after="0"/>
        <w:jc w:val="center"/>
        <w:rPr>
          <w:sz w:val="24"/>
        </w:rPr>
      </w:pPr>
      <w:r>
        <w:rPr>
          <w:sz w:val="24"/>
        </w:rPr>
        <w:t>от Комсомольского проспекта до ул. Клим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«30» сентя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установка дорожных знаков по                      ул. Ленина от Комсомольского проспекта до ул. Клименко (извещение № 37 от 18 сентября 2008 года, размещено на официальном сайте «Администрация города Перми» (www.gorodperm.ru)  в сети Интернет  18 сентя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3 885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Установка дорожных знаков по ул. Ленина от Комсомольского проспекта                          до ул. Клименко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и объе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89"/>
        <w:gridCol w:w="1591"/>
        <w:gridCol w:w="1561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1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орожных знаков на сборных железобетонных фундаментах на металлических стойках с массой: до 25 кг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стое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7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емонтаже дополнительных щитков добавлять к нормам таблиц c 27-09-008 по 27-09-0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6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: Сталь мелких профилей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92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строительных грузов (кроме массовых навалочных, перевозимых автомобилями - самосвалами, а также бетонных и железобетонных изделий, стеновых и перегородочных материалов, расстояние перевозки 10 км: класс груза 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5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сборных железобетонных фундаментах на металлических стойках с массой: до 25 кг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стое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66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 железобетонные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5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ановке дополнительных щитков добавлять к нормам таблиц c 27-09-008 по 27-09-01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иоритета щит А-900 (2.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запрещающие щит Д-700 (3.27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дписывающие щит Д-700 (4.1.2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и особых предписаний щит 700*1400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информационные щит В-700 (6.4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6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дополнительной информации щит 350*700 (8.2.2; 8.6.1; 8.6.2)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Ленинский район, ул. Ленина от Комсомольского проспекта до ул. Клим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5 дней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Гарантийный срок на выполненные работы:  24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2, справки о стоимости выполненных работ и затрат по форме КС-3 и счета-фактуры, предоставляемые Заказчику в срок до 25 числа текущего месяца. В случае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88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3597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 xml:space="preserve">№ 37 от 18 сентя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3 885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30» </w:t>
      </w:r>
      <w:r>
        <w:rPr>
          <w:szCs w:val="26"/>
        </w:rPr>
        <w:t>сентября</w:t>
      </w:r>
      <w:r>
        <w:rPr/>
        <w:t xml:space="preserve">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36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800"/>
        <w:gridCol w:w="1872"/>
        <w:gridCol w:w="167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88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9-29T17:51:00Z</cp:lastPrinted>
  <dcterms:modified xsi:type="dcterms:W3CDTF">2008-09-29T12:05:00Z</dcterms:modified>
  <cp:revision>291</cp:revision>
  <dc:subject/>
  <dc:title>ПРОТОКОЛ № 5</dc:title>
</cp:coreProperties>
</file>