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ТОКОЛ № _4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замене оконных блоков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в МДОУ "Детский сад № 364" г.Перми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г. Пермь </w:t>
        <w:tab/>
        <w:tab/>
        <w:tab/>
        <w:tab/>
        <w:tab/>
        <w:tab/>
        <w:tab/>
        <w:tab/>
        <w:tab/>
        <w:t>30 сентября 2008 г.</w:t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Повестка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выполнение работ по замене оконных блоков в МДОУ "Детский сад № 364" г.Перми (Серебрянский проезд,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ab/>
        <w:t>Члены котировочной комиссии:</w:t>
      </w:r>
    </w:p>
    <w:p>
      <w:pPr>
        <w:pStyle w:val="Normal"/>
        <w:jc w:val="both"/>
        <w:rPr/>
      </w:pPr>
      <w:r>
        <w:rPr/>
        <w:t>1. Г.С. Андреева – заведующий ДОУ - председатель комиссии;</w:t>
      </w:r>
    </w:p>
    <w:p>
      <w:pPr>
        <w:pStyle w:val="Normal"/>
        <w:jc w:val="both"/>
        <w:rPr/>
      </w:pPr>
      <w:r>
        <w:rPr/>
        <w:t>2. С.Р. Дюняшева – зам. зав. по ВМР – зам. председателя комиссии;</w:t>
      </w:r>
    </w:p>
    <w:p>
      <w:pPr>
        <w:pStyle w:val="Normal"/>
        <w:jc w:val="both"/>
        <w:rPr/>
      </w:pPr>
      <w:r>
        <w:rPr/>
        <w:t>3. Л.Г. Чудакова – воспитатель – член комиссии;</w:t>
      </w:r>
    </w:p>
    <w:p>
      <w:pPr>
        <w:pStyle w:val="Normal"/>
        <w:jc w:val="both"/>
        <w:rPr/>
      </w:pPr>
      <w:r>
        <w:rPr/>
        <w:t>4. Т.А. Рубцова – зам. зав. по АХЧ – член комиссии;</w:t>
      </w:r>
    </w:p>
    <w:p>
      <w:pPr>
        <w:pStyle w:val="Normal"/>
        <w:jc w:val="both"/>
        <w:rPr/>
      </w:pPr>
      <w:r>
        <w:rPr/>
        <w:t>5. Ю.А. Красильникова – секретарь-машинистка 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Сведения о Заказчике:</w:t>
      </w:r>
    </w:p>
    <w:p>
      <w:pPr>
        <w:pStyle w:val="TextBodyIndent"/>
        <w:ind w:hanging="0"/>
        <w:jc w:val="left"/>
        <w:rPr/>
      </w:pPr>
      <w:r>
        <w:rPr/>
        <w:t>Заказчик  – МДОУ "Детский сад № 364"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111, г.Пермь, ул. Серебрянский проезд, 12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Контактные тел.: тел/факс: (342) 2409-407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Заведующий: Андреева Галина Спиридонов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 Предмет закупки: </w:t>
      </w:r>
    </w:p>
    <w:p>
      <w:pPr>
        <w:pStyle w:val="Normal"/>
        <w:jc w:val="both"/>
        <w:rPr/>
      </w:pPr>
      <w:r>
        <w:rPr/>
        <w:t>Работы по замене оконных блоков в МДОУ "Детский сад № 364" г.Перми (Серебрянский проезд, 12)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контракта: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 xml:space="preserve">499 933,15  </w:t>
      </w:r>
      <w:r>
        <w:rPr/>
        <w:t>рублей (Четыреста девяноста девять тысяч девятьсот тридцать три  рубля 15 копеек.)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4. Источник финансирования закупки:</w:t>
      </w:r>
      <w:r>
        <w:rPr/>
        <w:t xml:space="preserve"> </w:t>
      </w:r>
      <w:r>
        <w:rPr>
          <w:u w:val="single"/>
        </w:rPr>
        <w:t xml:space="preserve">  средства  бюджета города Перми   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отировочные заявки на выполнение работ по замене оконных блоков в МДОУ "Детский сад № 364" г.Перми (Серебрянский проезд, 12)  поступили от: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196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ападно – Уральская оконная компания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 475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  от 26.09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15.2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тайл Инжиниринг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5 358,65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/>
              <w:ind w:hanging="36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</w:rPr>
              <w:t>2  от 26.09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15.2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ригинал – Интерьер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 013,24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  от 29.09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9.1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ирокон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 990,04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  от 29.08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9.40 часо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/>
        <w:t>6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6.1.Отклонить котировочные заявки следующих участников размещения заказа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б отклонении котировочных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"Стайл Инжиниринг"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соответствует котировочной заявке (отсутствует срок гарантий на выполненные работы) ст. 44 Федерального закона 21.07.2005г. № 94-Ф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2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/ несоответ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ападно – Уральская оконная компан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ригинал – Интерье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"Мироко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  <w:br/>
        <w:t xml:space="preserve"> № 7 ООО «Западно-Уральская оконная компания» с  ценой котировочной заявки  – </w:t>
      </w:r>
      <w:r>
        <w:rPr>
          <w:b/>
        </w:rPr>
        <w:t>327 475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/>
      </w:pPr>
      <w:r>
        <w:rPr/>
        <w:t>8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 решени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на выполнение работ по замене оконных блоков в МДОУ «Детский сад № 364» г. Перми –  ООО «Западно-Уральская оконная компания».</w:t>
      </w:r>
    </w:p>
    <w:p>
      <w:pPr>
        <w:pStyle w:val="TextBody"/>
        <w:ind w:left="360" w:hanging="0"/>
        <w:rPr/>
      </w:pPr>
      <w:r>
        <w:rPr/>
        <w:t xml:space="preserve">8.2. Заключить муниципальный контракт на сумму </w:t>
      </w:r>
      <w:r>
        <w:rPr>
          <w:b/>
        </w:rPr>
        <w:t>327 475,00 рублей</w:t>
      </w:r>
      <w:r>
        <w:rPr>
          <w:b/>
          <w:bCs/>
        </w:rPr>
        <w:t xml:space="preserve"> </w:t>
      </w:r>
      <w:r>
        <w:rPr/>
        <w:t xml:space="preserve"> с участником размещения заказа   _ </w:t>
      </w:r>
      <w:r>
        <w:rPr>
          <w:b/>
        </w:rPr>
        <w:t>ООО «Западно-Уральская оконная компания»</w:t>
      </w:r>
      <w:r>
        <w:rPr/>
        <w:t xml:space="preserve"> __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Г.С. Андреева – заведующий ДОУ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председателя комиссии</w:t>
        <w:tab/>
        <w:tab/>
        <w:tab/>
      </w:r>
    </w:p>
    <w:p>
      <w:pPr>
        <w:pStyle w:val="Normal"/>
        <w:jc w:val="both"/>
        <w:rPr/>
      </w:pPr>
      <w:r>
        <w:rPr/>
        <w:t>С.Р. Дюняшева – зам. зав. по ВМР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Т.А. Рубцова – зам. зав. по АХЧ</w:t>
        <w:tab/>
        <w:tab/>
        <w:tab/>
      </w:r>
      <w:r>
        <w:rPr>
          <w:u w:val="single"/>
        </w:rPr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Л.Г. Чудакова – воспитатель</w:t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Ю.А. Красильникова – секретарь-машинистка</w:t>
        <w:tab/>
      </w:r>
      <w:r>
        <w:rPr>
          <w:u w:val="single"/>
        </w:rPr>
        <w:tab/>
        <w:tab/>
        <w:tab/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01:00Z</dcterms:created>
  <dc:creator>Секретарь</dc:creator>
  <dc:description/>
  <dc:language>en-US</dc:language>
  <cp:lastModifiedBy>User</cp:lastModifiedBy>
  <cp:lastPrinted>2008-05-22T12:41:00Z</cp:lastPrinted>
  <dcterms:modified xsi:type="dcterms:W3CDTF">2008-09-29T11:07:00Z</dcterms:modified>
  <cp:revision>47</cp:revision>
  <dc:subject/>
  <dc:title>ПРОТОКОЛ № _1_</dc:title>
</cp:coreProperties>
</file>