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8_____</w:t>
        <w:br/>
        <w:t>на отмену запроса котиро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4"/>
          <w:u w:val="single"/>
        </w:rPr>
        <w:t>инженерно-геологические изыскания и разработку проектно-сметной документации</w:t>
      </w:r>
      <w:r>
        <w:rPr>
          <w:b w:val="false"/>
          <w:caps w:val="false"/>
          <w:smallCaps w:val="false"/>
          <w:sz w:val="24"/>
          <w:szCs w:val="24"/>
        </w:rPr>
        <w:t xml:space="preserve"> очистных сооружений ________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ОУ ДОД «Оздоровительно-образовательный лагерь «Звездный» г. Перми</w:t>
      </w:r>
      <w:r>
        <w:rPr>
          <w:b w:val="false"/>
          <w:caps w:val="false"/>
          <w:smallCaps w:val="false"/>
          <w:sz w:val="24"/>
          <w:szCs w:val="24"/>
        </w:rPr>
        <w:t>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20_» августа___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карова Викто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улинцева Ли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ва Евген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кулин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дк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>на _инженерно-геологические изыскания и разработку проектно-сметной документации очистных сооружени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 на продление №_10_ от_14 августа__200_8_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14 августа_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495000_______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_за счет средств бюджета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ехническим заданием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ДОД «Оздоровительно-образовательный лагерь «Звездный»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чало - после заключения контракта, окончание-октябрь 2008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Безналичное перечисление денежных средств в течение 20 банковских             дней, со дня заключения договора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0___ (___ноль_______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_______________________________________________ и составила</w:t>
      </w:r>
      <w:r>
        <w:rPr>
          <w:sz w:val="24"/>
        </w:rPr>
        <w:t>____________(_________________________________________) рублей _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Макарова В.В.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Мулинцева Л.Н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Кочева Е.И.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Никулина Л.Л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Гудкова С.Ю.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Береснев С.В.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1</cp:lastModifiedBy>
  <cp:lastPrinted>2007-02-13T11:38:00Z</cp:lastPrinted>
  <dcterms:modified xsi:type="dcterms:W3CDTF">2008-09-29T07:39:00Z</dcterms:modified>
  <cp:revision>3</cp:revision>
  <dc:subject/>
  <dc:title>ПРОТОКОЛ ОЦЕНКИ И СОПОСТАВЛЕНИЯ ЗАЯВОК НА УЧАСТИЕ В КОНКУРСЕ </dc:title>
</cp:coreProperties>
</file>