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оказание услуг по перевозке должностных лиц админист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Индустриального района г. Перми в 4 квартале 2008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__Индустриальн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         </w:t>
      </w:r>
      <w:r>
        <w:rPr/>
        <w:t xml:space="preserve">1.5. </w:t>
      </w:r>
      <w:r>
        <w:rPr>
          <w:u w:val="single"/>
        </w:rPr>
        <w:t xml:space="preserve">Радостева Александра Борисовна -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>
          <w:u w:val="single"/>
        </w:rPr>
        <w:t>благоустройства - отсутствует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/>
        <w:tab/>
      </w:r>
      <w:r>
        <w:rPr>
          <w:u w:val="single"/>
        </w:rPr>
        <w:t>Соловьев Денис Сергеевич – исполняющий обязанности начальника организационного отдела -</w:t>
      </w:r>
      <w:r>
        <w:rPr>
          <w:szCs w:val="24"/>
          <w:u w:val="single"/>
        </w:rPr>
        <w:t xml:space="preserve"> отсутствует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/>
        <w:t xml:space="preserve">          </w:t>
      </w:r>
      <w:r>
        <w:rPr/>
        <w:tab/>
      </w:r>
      <w:r>
        <w:rPr>
          <w:u w:val="single"/>
        </w:rPr>
        <w:t>Коротаева Зоя Ивановна – начальник финансово - экономического  отдела -</w:t>
      </w:r>
      <w:r>
        <w:rPr>
          <w:szCs w:val="24"/>
          <w:u w:val="single"/>
        </w:rPr>
        <w:t xml:space="preserve"> 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Оказание услуг по перевозке должностных лиц администрац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Индустриального района г. Перми в 4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 67 от «16»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сентября 2008 года, извещение о внесении изменения в № 67/1 от «18» сентября 2008 г. в извещение № 67 от «16» сентября о проведении запроса котировок на оказание услуг по перевозке должностных лиц администрации Индустриального района г. Перми в 4 квартале 2008 года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8» сентября 2008 год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0 163,00 (четыреста семьдесят тысяч сто шестьдесят три) рубля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плановое количество машино-часов – не более 1976 часов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Пермский край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с 6 октября по 31 декабря 2008 г. включительно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цена включает все расходы по предоставлению услуги, в том числе затраты на ГСМ, оплату труда работников Исполнителя, включая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оплата производится ежемесячно по безналичному расчету в течение 20 (двадцати) банковских дней с момента предоставления  заказчику счет - фактуры  при наличии подписанного сторонами акта сдачи-приемки оказанных услуг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чет-фактуры и акты сдачи-приемки оказанных услуг предоставляются ежемесячно.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П «Автобаза администрации город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П – Авт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0 16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УП «Автобаза администрации город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70 000,00</w:t>
      </w:r>
      <w:r>
        <w:rPr>
          <w:sz w:val="24"/>
        </w:rPr>
        <w:t xml:space="preserve"> (</w:t>
      </w:r>
      <w:r>
        <w:rPr>
          <w:sz w:val="24"/>
          <w:szCs w:val="26"/>
        </w:rPr>
        <w:t>четыреста семьдесят тысяч</w:t>
      </w:r>
      <w:r>
        <w:rPr>
          <w:sz w:val="24"/>
        </w:rPr>
        <w:t xml:space="preserve">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МУП «Автобаза администрации город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 Куйбышева 117а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atbgorod@mail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470 000,00</w:t>
      </w:r>
      <w:r>
        <w:rPr>
          <w:sz w:val="24"/>
        </w:rPr>
        <w:t xml:space="preserve"> (</w:t>
      </w:r>
      <w:r>
        <w:rPr>
          <w:sz w:val="24"/>
          <w:szCs w:val="26"/>
        </w:rPr>
        <w:t>четыреста семьдесят тысяч</w:t>
      </w:r>
      <w:r>
        <w:rPr>
          <w:sz w:val="24"/>
        </w:rPr>
        <w:t>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иП – Авто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107, г. Пермь, ул. Хрустальная 8а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driver59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szCs w:val="26"/>
        </w:rPr>
        <w:t>470 163,00</w:t>
      </w:r>
      <w:r>
        <w:rPr>
          <w:sz w:val="24"/>
        </w:rPr>
        <w:t xml:space="preserve"> (</w:t>
      </w:r>
      <w:r>
        <w:rPr>
          <w:sz w:val="24"/>
          <w:szCs w:val="26"/>
        </w:rPr>
        <w:t xml:space="preserve">четыреста семьдесят тысяч сто шестьдесят три) рубля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9-29T16:43:00Z</cp:lastPrinted>
  <dcterms:modified xsi:type="dcterms:W3CDTF">2008-09-29T10:55:00Z</dcterms:modified>
  <cp:revision>159</cp:revision>
  <dc:subject/>
  <dc:title>ПРОТОКОЛ ОЦЕНКИ И СОПОСТАВЛЕНИЯ ЗАЯВОК НА УЧАСТИЕ В КОНКУРСЕ </dc:title>
</cp:coreProperties>
</file>