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2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к Извещению о запросе котировки цен</w:t>
      </w:r>
    </w:p>
    <w:p>
      <w:pPr>
        <w:pStyle w:val="Normal"/>
        <w:jc w:val="right"/>
        <w:rPr/>
      </w:pPr>
      <w:r>
        <w:rPr/>
        <w:t>№</w:t>
      </w:r>
      <w:r>
        <w:rPr/>
        <w:t>ЗК77-09/08-Об-во вх. групп от 30.09.2008г.</w:t>
      </w:r>
    </w:p>
    <w:p>
      <w:pPr>
        <w:pStyle w:val="Normal"/>
        <w:jc w:val="right"/>
        <w:rPr/>
      </w:pPr>
      <w:r>
        <w:rPr/>
        <w:t>\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 __________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4"/>
        </w:rPr>
        <w:t>Изучив направленное Вами Извещение №77-09/08 – Об-во вх.групп</w:t>
      </w:r>
      <w:r>
        <w:rPr>
          <w:sz w:val="24"/>
          <w:szCs w:val="24"/>
        </w:rPr>
        <w:t xml:space="preserve"> от</w:t>
      </w:r>
      <w:r>
        <w:rPr>
          <w:sz w:val="24"/>
        </w:rPr>
        <w:t xml:space="preserve"> 30.09.2008г. о проведении запроса котировок, мы, нижеподписавшиеся, предлагаем выполнить работу по обустройству входных групп в здании по ул. Грачёва, 12 лит. «Д», за счет средств городского бюджета, предусмотренных программой «Качественное здравоохранения»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едлагаемая цена контракта ________________________________ рублей  включает </w:t>
      </w:r>
      <w:r>
        <w:rPr>
          <w:sz w:val="16"/>
        </w:rPr>
        <w:t xml:space="preserve">       </w:t>
      </w:r>
      <w:r>
        <w:rPr>
          <w:sz w:val="24"/>
          <w:szCs w:val="24"/>
        </w:rPr>
        <w:t>сведения о включенных расходах, в т. ч.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ы обязуемся в случае признания победителем запроса котировки цен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ена контракта: _________ (                                                                                          )рублей.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24"/>
        </w:rPr>
        <w:t xml:space="preserve">Сроки выполнения работ: 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Начало выполнения работ – в течение 3-х дней с момента подписания контракта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Окончание выполнения работ – в течение 15 календарных дней со дня заключения контракта с учетом составления и согласования исполнительной документации, актов выполненных работ (КС-2, КС-3) и другой документации с МУ «Технический надзор за капитальным ремонтом»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- Гарантийный срок на выполненные работы  – не менее 24 месяце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Условия оплаты работ:</w:t>
      </w:r>
    </w:p>
    <w:p>
      <w:pPr>
        <w:pStyle w:val="TextBody"/>
        <w:ind w:firstLine="720"/>
        <w:jc w:val="both"/>
        <w:rPr/>
      </w:pPr>
      <w:r>
        <w:rPr/>
        <w:t xml:space="preserve"> </w:t>
      </w:r>
      <w:r>
        <w:rPr/>
        <w:tab/>
        <w:t>Аванс в размере 30% цены муниципального контракта до момента сдачи результата работ;</w:t>
      </w:r>
    </w:p>
    <w:p>
      <w:pPr>
        <w:pStyle w:val="TextBody"/>
        <w:ind w:firstLine="720"/>
        <w:jc w:val="both"/>
        <w:rPr/>
      </w:pPr>
      <w:r>
        <w:rPr/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участником на начальную (максимальную) цену контракта (при этом учитываются 4 знака после запятой, а следующие знаки отбрасываются). Сумма, подлежащая оплате за выполненные работы, определяется путем умножения сметной стоимости работ, согласно локального сметного расчета заказчика на полученный понижающий коэффициент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/>
      </w:pPr>
      <w:r>
        <w:rPr/>
        <w:t>Приложения: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Локальный сметный расчёт (приложение №1 к котировочной заявке)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График производства работ (приложение №1 к котировочной заявке)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left="1440" w:hanging="0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_________________________     ______________________        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(должность)                         (подпись)                                          (ФИО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6:30:00Z</dcterms:created>
  <dc:creator>User</dc:creator>
  <dc:description/>
  <cp:keywords/>
  <dc:language>en-US</dc:language>
  <cp:lastModifiedBy>tun</cp:lastModifiedBy>
  <cp:lastPrinted>2008-09-23T10:29:00Z</cp:lastPrinted>
  <dcterms:modified xsi:type="dcterms:W3CDTF">2008-09-30T02:00:00Z</dcterms:modified>
  <cp:revision>44</cp:revision>
  <dc:subject/>
  <dc:title/>
</cp:coreProperties>
</file>