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77-09/08 – обустройство входных груп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 30 сен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  <w:u w:val="single"/>
        </w:rPr>
        <w:t>Закупку работ</w:t>
      </w:r>
      <w:r>
        <w:rPr>
          <w:sz w:val="24"/>
        </w:rPr>
        <w:t xml:space="preserve"> по обустройству входных групп в здании по ул. Грачёва, 12 лит. «Д», за счёт средств городского бюджета, предусмотренных программой «Качественное здравоохранение» на сумму (максимальная цена контракта) </w:t>
      </w:r>
      <w:r>
        <w:rPr>
          <w:b/>
          <w:sz w:val="24"/>
        </w:rPr>
        <w:t>415 224,22 рублей</w:t>
      </w:r>
      <w:r>
        <w:rPr>
          <w:sz w:val="24"/>
        </w:rPr>
        <w:t xml:space="preserve"> </w:t>
      </w:r>
      <w:r>
        <w:rPr>
          <w:b/>
          <w:sz w:val="24"/>
        </w:rPr>
        <w:t>(Четыреста пятнадцать тысяч двести двадцать рублей 22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ание административное с производственной аптекой, 2-х этажное с техническим подвалом в части здания. Часть здания лит. «Д» - построено в 1928г., лит. «Д»- в 1977г. Стены здания – кирпичные, фундамент ленточный - бутовый и бетонный, перекрытия: чердачное и междуэтажное – сборные ж/б, над подвалом – сводчатая кладка из керамического кирпич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том предусмотрено обустройство 4-х входных групп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>1. По оси-1,вновь обустраиваемый вход на месте существующего оконного проёма – частичная заделка проёма (кладка отдельных участков стен из кирпича), пробивка проёмов  в конструкциях из кирпича, установка дверей металлических утеплённых, монтаж стропильных и подстропильных ферм (козырёк), устройство обрешётки сплошной из досок с покрытием из стального гнутого профиля. Монтаж лестниц с огражд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По оси А-, обустройство существующих 3-х входных групп – установка металлических утеплённых дверей, монтаж стропильных  и подстропильных ферм, устройство обрешётки с покрытием из стального гнутого профиля, кладка отдельных участков стен из кирпича, улучшенная штукатурка стен, устройство бетонной стяжки по всей поверхности крыльца, монтаж лестниц с ограждением.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/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– локальный сметный расчёт (приложение №1 к котировочной заявке). Предоставить Заказчику график производства работ (приложение №2 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гидравлического испытания с теплоснабжающей  организацией,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Окончание выполнения работ – в течение 15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Гарантийный срок на все выполненные работы -</w:t>
      </w:r>
      <w:r>
        <w:rPr>
          <w:b/>
        </w:rPr>
        <w:t xml:space="preserve">  </w:t>
      </w:r>
      <w:r>
        <w:rPr/>
        <w:t>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2 </w:t>
      </w:r>
      <w:r>
        <w:rPr>
          <w:b/>
        </w:rPr>
        <w:t xml:space="preserve">до 16 часов 00 мин. 09 октября   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8-09-30T07:58:00Z</cp:lastPrinted>
  <dcterms:modified xsi:type="dcterms:W3CDTF">2008-09-30T01:59:00Z</dcterms:modified>
  <cp:revision>111</cp:revision>
  <dc:subject/>
  <dc:title/>
</cp:coreProperties>
</file>