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488А/4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ткрытом аукционе на право заключения муниципального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а на выполнение работ по монтажу автоматической пожарной сигнализации и оповещения людей о пожаре  в  женской консультации по адресу: г.Пермь, ул.Солдатова, 42/1 и в административно-хозяйственном корпусе по адресу: г.Пермь, Бульвар Гагарина, 68,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УЗ «Клиническая медико-санитарная часть №1».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сен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5 минут (время местное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</w:t>
      </w:r>
      <w:r>
        <w:rPr>
          <w:smallCaps/>
        </w:rPr>
        <w:t xml:space="preserve"> в</w:t>
      </w:r>
      <w:r>
        <w:rPr>
          <w:b/>
        </w:rPr>
        <w:t xml:space="preserve"> </w:t>
      </w:r>
      <w:r>
        <w:rPr/>
        <w:t xml:space="preserve">МУЗ «КМСЧ № 1» </w:t>
      </w:r>
      <w:r>
        <w:rPr>
          <w:bCs/>
        </w:rPr>
        <w:t xml:space="preserve">в присутствии конкурсной (аукционной) комиссии </w:t>
      </w:r>
      <w:r>
        <w:rPr>
          <w:sz w:val="26"/>
          <w:szCs w:val="26"/>
        </w:rPr>
        <w:t xml:space="preserve"> по видам товаров, работ, услуг № 4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Буклакова О.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специализированной организации:</w:t>
      </w:r>
      <w:r>
        <w:rPr/>
        <w:t xml:space="preserve"> </w:t>
      </w:r>
      <w:r>
        <w:rPr>
          <w:sz w:val="16"/>
          <w:szCs w:val="16"/>
        </w:rPr>
        <w:t>(не привлекала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 по Лоту №1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ефёдов Александр Иванович, 614025, г.Пермь, ул.Таёжная, 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 и пожарная безопасност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.Хасана, 7а, офис 5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вязьТелекомСервис», 614060, г. Пермь, ул. Уральская, 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ЙСИНТЕК», 618150, Россия, Пермский край, с. Барда, ул. Садовая,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 по Лоту №2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 и пожарная безопасность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Г.Хасана, 7а, офис 5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вязьТелекомСервис», 614060, г. Пермь, ул. Уральская, 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ЙСИНТЕК», 618150, Россия, Пермский край, с. Барда, ул. Садовая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линическая медико-санитарная часть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, факс (342)244-09-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от № 1. </w:t>
      </w:r>
      <w:r>
        <w:rPr>
          <w:sz w:val="22"/>
          <w:szCs w:val="22"/>
        </w:rPr>
        <w:t>Выполнение работ по монтажу автоматической пожарной сигнализации и системы оповещения людей о пожаре в женской консультации по адресу: г.Пермь, ул.Солдатова, 42/1,  МУЗ «Клиническая медико-санитарная часть №1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: </w:t>
      </w:r>
      <w:r>
        <w:rPr>
          <w:b/>
          <w:sz w:val="22"/>
          <w:szCs w:val="22"/>
        </w:rPr>
        <w:t>740917,70 руб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женская консультация по адресу: г.Пермь, ул.Солдатова, 42/1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-  не более 2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12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Лот № 2.</w:t>
      </w:r>
      <w:r>
        <w:rPr>
          <w:sz w:val="22"/>
          <w:szCs w:val="22"/>
        </w:rPr>
        <w:t xml:space="preserve"> Выполнение работ по монтажу автоматической пожарной сигнализации и системы оповещения людей о пожаре в административно-хозяйственном корпусе по адресу: г.Пермь, Бульвар Гагарина, 68,  МУЗ «Клиническая медико-санитарная часть №1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: </w:t>
      </w:r>
      <w:r>
        <w:rPr>
          <w:b/>
          <w:sz w:val="22"/>
          <w:szCs w:val="22"/>
        </w:rPr>
        <w:t>656705,94 руб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административно-хозяйственный корпус по адресу: г.Пермь, Бульвар Гагарина, 68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-  не более 2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12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2 сентября 2008 года (Протокол рассмотрения заявок на участие в открытом аукционе № 488А/4/1 от «22» сентября 2008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по лоту № 1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Нефёдов Александр Иванович, 614025, г. Пермь, ул. Таёжная, 3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дов А.И. индивидуальный предприниматель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 и пожарная безопасность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.Хасана, 7а, офис 513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сюков В.П. исполнительный директор 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вязьТелекомСервис», 614060, г. Пермь, ул. Уральская, 9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в Л.А. зам.директора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ЙСИНТЕК», 618150, Россия, Пермский край, с. Барда, ул. Садовая, 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башев А.Х. исполните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– победитель аукциона – поступило от участника аукциона ИП Нефедов А.И.,  </w:t>
      </w:r>
      <w:r>
        <w:rPr>
          <w:sz w:val="22"/>
          <w:szCs w:val="22"/>
        </w:rPr>
        <w:t>614025, г. Пермь, ул. Таёжная, 3а</w:t>
      </w:r>
      <w:r>
        <w:rPr/>
        <w:t>, (карточка № 1) и составило 351 935,91 (триста пятьдесят одна тысяча девятьсот тридцать пять рублей 91 копей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– ООО «Энергосистемы и пожарная безопасность», </w:t>
      </w:r>
      <w:r>
        <w:rPr>
          <w:sz w:val="22"/>
          <w:szCs w:val="22"/>
        </w:rPr>
        <w:t>г. Пермь, ул. Г.Хасана, 7а, офис 513,</w:t>
      </w:r>
      <w:r>
        <w:rPr/>
        <w:t xml:space="preserve"> (карточка № 2) и составило 355 640,50 (триста пятьдесят пять тысяч шестьсот сорок рублей 5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по лоту № 2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 и пожарная безопасность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Г.Хасана, 7а, офис 513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сюков В.П. исполнительный директор 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вязьТелекомСервис», 614060, г. Пермь, ул. Уральская, 9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в Л.А. зам.директора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ЙСИНТЕК», 618150, Россия, Пермский край, с. Барда, ул. Садовая, 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башев А.Х. исполните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– победитель аукциона – поступило от участника аукциона ООО «Энергосистемы и пожарная безопасность», г. </w:t>
      </w:r>
      <w:r>
        <w:rPr>
          <w:sz w:val="22"/>
          <w:szCs w:val="22"/>
        </w:rPr>
        <w:t>Пермь, ул. Г.Хасана, 7а, офис 513,</w:t>
      </w:r>
      <w:r>
        <w:rPr/>
        <w:t xml:space="preserve"> (карточка № 1) и составило 275 816,49 (двести семьдесят пять тысяч восемьсот шестнадцать рублей 49 копеек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– ООО «СвязьТелекомСервис», </w:t>
      </w:r>
      <w:r>
        <w:rPr>
          <w:sz w:val="22"/>
          <w:szCs w:val="22"/>
        </w:rPr>
        <w:t>614060, г. Пермь, ул. Уральская, 95,</w:t>
      </w:r>
      <w:r>
        <w:rPr/>
        <w:t xml:space="preserve"> (карточка № 2) и составило 279 100, 02 (двести семьдесят девять тысяч сто рублей 02 копей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Буклакова О.И.</w:t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  <w:t>Члены комиссии</w:t>
        <w:tab/>
        <w:tab/>
        <w:t>Федоровцева И.М.</w:t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  <w:t xml:space="preserve">Ответственный секретарь </w:t>
        <w:tab/>
        <w:tab/>
        <w:t>Чазова Е.К.</w:t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6048" w:leader="none"/>
        </w:tabs>
        <w:rPr/>
      </w:pPr>
      <w:r>
        <w:rPr/>
        <w:t>Представитель заказчика</w:t>
        <w:tab/>
        <w:tab/>
        <w:t>Варанкина О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53:00Z</dcterms:created>
  <dc:creator>ump15</dc:creator>
  <dc:description/>
  <dc:language>en-US</dc:language>
  <cp:lastModifiedBy>ump19</cp:lastModifiedBy>
  <cp:lastPrinted>2008-09-10T16:57:00Z</cp:lastPrinted>
  <dcterms:modified xsi:type="dcterms:W3CDTF">2008-09-29T07:47:00Z</dcterms:modified>
  <cp:revision>5</cp:revision>
  <dc:subject/>
  <dc:title>ПРОТОКОЛ № 01/03-07</dc:title>
</cp:coreProperties>
</file>