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 от 30.09.2008 г. 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оведение текущего ремонта, частичной замены окон в зда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Детский сад № 249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ДОУ «Детский сад № 249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наименование учрежд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104 г.Пермь, ул. Генерала Черняховского, 80, т. 272-30-5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строение, контактный телефо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>249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: МДОУ «Детский сад № 249» г.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а города путем запроса котиров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rPr/>
      </w:pPr>
      <w:r>
        <w:rPr>
          <w:sz w:val="20"/>
          <w:szCs w:val="20"/>
        </w:rPr>
        <w:t>проведение текущего ремонта, частичной замены окон в здании МДОУ «Детский сад № 249»</w:t>
      </w:r>
      <w:r>
        <w:rPr>
          <w:sz w:val="18"/>
          <w:szCs w:val="18"/>
        </w:rPr>
        <w:t xml:space="preserve"> г.Перми (наименование учреждения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 приложению № 1 (локальный сметный расчет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на проведение текущего ремонта, частичной замены окон в здании МДОУ «Детский сад № 249» г.Перми - 45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614104г. Пермь, ул. Генерала Черняховского, 80 МДОУ «Детский сад № 249» г.Пер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наименование уч-я, адрес)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499933,15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запросе котировок на проведение текущего ремонта, частичной замены окон в МДОУ «Детский сад № 249» г.Перми просим представить котировочную заявку по фор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но приложения № 2 по факсу, электронной почте с последующим предоставлением оригинала, или курьером  по вышеуказанному адресу </w:t>
      </w:r>
      <w:r>
        <w:rPr>
          <w:b/>
          <w:sz w:val="20"/>
          <w:szCs w:val="20"/>
        </w:rPr>
        <w:t xml:space="preserve">до 10.00 часов  «08» 10.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 быть указана  с учетом всех затрат, в том числе расходов на перевозку, страхования, налогов и других обязательных платеже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, чем через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М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Детский сад № 24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С. Цикунова</w:t>
        <w:tab/>
        <w:tab/>
        <w:tab/>
        <w:t xml:space="preserve">              ______________________</w:t>
        <w:tab/>
        <w:tab/>
        <w:tab/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лжность руководителя)</w:t>
        <w:tab/>
        <w:tab/>
        <w:tab/>
        <w:t>(подпись)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3:02:00Z</dcterms:created>
  <dc:creator>Наталья</dc:creator>
  <dc:description/>
  <cp:keywords/>
  <dc:language>en-US</dc:language>
  <cp:lastModifiedBy>Наталья</cp:lastModifiedBy>
  <cp:lastPrinted>2008-09-30T09:01:00Z</cp:lastPrinted>
  <dcterms:modified xsi:type="dcterms:W3CDTF">2008-09-30T03:02:00Z</dcterms:modified>
  <cp:revision>2</cp:revision>
  <dc:subject/>
  <dc:title>ИЗВЕЩЕНИЕ № 1 от «08</dc:title>
</cp:coreProperties>
</file>