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выполнение текущего ремонта в режимных помещениях для МУЗ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</w:t>
        <w:tab/>
        <w:t xml:space="preserve">   «30» сентября 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узнеделева Галина Игоревн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нецова Наталия Геннадье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Ирина Борисо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уцул Светлана Юрьевна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айдина Олеся Владимиров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аименование – 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73-02-79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Наименование предмета запроса котировок</w:t>
      </w:r>
      <w:r>
        <w:rPr/>
        <w:t xml:space="preserve">: Выполнение текущего ремонта в режимных помещениях для МУЗ «Городская поликлиника № 9»   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извещение № 18  от «16» сентября  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«16» сентября 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 Максимальная цена муниципального контракта  382554,71 (Триста восемьдесят две тысячи пятьсот пятьдесят четыре рубля 71 копейка).</w:t>
      </w:r>
    </w:p>
    <w:p>
      <w:pPr>
        <w:pStyle w:val="Normal"/>
        <w:spacing w:lineRule="auto" w:line="36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Источник финансирования закупки: средства регионального проекта «Качественное здравоохранение».</w:t>
      </w:r>
    </w:p>
    <w:p>
      <w:pPr>
        <w:pStyle w:val="Normal"/>
        <w:spacing w:lineRule="auto" w:line="36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 </w:t>
      </w:r>
      <w:r>
        <w:rPr/>
        <w:t>Состав работ определен локальным сметным расчетом (приложение № 1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 г.Пермь, ул. Васнецова, 6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с 07.10.2008 г. по 20.11.2008 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Цена товаров (работ, услуг) 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/>
        <w:t xml:space="preserve">приобретения, доставки, установки, налогов, сборов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</w:t>
      </w:r>
      <w:r>
        <w:rPr/>
        <w:t>Оплата будет произведена: аванс в размере 30 % от цены контракта путем безналичного перечисления денежных средств на расчетный счет подрядчика. Расчет за выполненные работы, за вычетом перечисленной суммы аванса, производится в течении 20 (двадцати) банковских дней со дня предоставления оформленных  в установленном порядке акта приемки выполненных работ (КС-2), справки о стоимости выполненных работ  и затрат (КС-3),  счета-фактуры на выполненные работы, счета – фактуры на материалы на расчетный счет подрядч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4  (четыре) котировочных заявки.</w:t>
      </w:r>
    </w:p>
    <w:p>
      <w:pPr>
        <w:pStyle w:val="Normal"/>
        <w:spacing w:lineRule="auto" w:line="36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44"/>
        <w:gridCol w:w="3104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-Строй»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898,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юйм»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992,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нтех-Строй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31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01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9.1. Отклонить котировочные заявки следующих участников размещения заказа: 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48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д-Стро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запроса котировок (вид работ в котировочной заявке не соответствует виду работ указанному в извещении № 18 от 16.09.2008г.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антех-Стро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запроса котировок (не корректно указано место нахожд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Дюйм»   и составила 286992,93  (Двести восемьдесят шесть тысяч девятьсот девяносто два рубля 93 копейки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ОО «Дюйм»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68, г. Пермь, ул. Пушкина, 108 А, 118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286992,93 (Двести восемьдесят шесть тысяч девятьсот девяносто два рубля 93 копейки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2"/>
          <w:szCs w:val="22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Азас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14, г. Пермь, ул. Барановская, 4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 xml:space="preserve">287101,14 (Двести восемьдесят семь тысяч сто один рубль 14 копеек)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6" w:firstLine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09-30T04:55:00Z</dcterms:modified>
  <cp:revision>61</cp:revision>
  <dc:subject/>
  <dc:title>ПРОТОКОЛ ОЦЕНКИ И СОПОСТАВЛЕНИЯ ЗАЯВОК НА УЧАСТИЕ В КОНКУРСЕ </dc:title>
</cp:coreProperties>
</file>