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9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езультатам размещения котировок на поставку оборудования для учебных нужд школы присутствовали следующие члены котировочной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Елфимова М.А. - директор школы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 Мелузова Л.Н. - зам. директора по АХЧ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Юзькова О.В. - зав. библиотекой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Важенина Л.В. - главный бухгалтер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     Именных О.В. - председатель ПК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В Е С Т К А 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на поставку оборудования для учебных нужд школы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СОШ № 38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1. Извещение о проведении запроса котировок было размещено на официальном сайте администрации города Перми 22.09.2008г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2. Участниками размещения заказа по запросу котировок на поставку оборудования для учебных нужд школы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ОО «Фабрика детской мебели» (г. Пермь, ул. Куйбышева, 11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ООО «Учебный комплект» (614007, г. Пермь, ул. Революции, 3/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ОО «СтройИнвест» (614575, г. Пермь, п. Звездный, ул. Ленина, 3)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заказа – 499 999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35"/>
        <w:gridCol w:w="2116"/>
        <w:gridCol w:w="2522"/>
      </w:tblGrid>
      <w:tr>
        <w:trPr>
          <w:tblHeader w:val="true"/>
          <w:trHeight w:val="9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 (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абрика детской мебели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20 тыс.руб.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чебный комплект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98        тыс. руб.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Инвест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/>
      </w:pPr>
      <w:r>
        <w:rPr>
          <w:sz w:val="28"/>
          <w:szCs w:val="28"/>
        </w:rPr>
        <w:t>1.3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ризнать победителем в проведении запроса котировок на поставку оборудования для учебных нужд школы ООО «Фабрика детской мебели» с ценой котировочной заявки 411,82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следующую после предложившим победителем цену предложило ООО «Учебный комплект» 419,898 тыс. руб.</w:t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М.А. Елфим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комиссии:                       Л.Н. Мелузова 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О.В. Юзьк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Главный бухгалтер:                                       Л.В. Важенин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К:                                          О.В. Именных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07:00Z</dcterms:created>
  <dc:creator>User</dc:creator>
  <dc:description/>
  <cp:keywords/>
  <dc:language>en-US</dc:language>
  <cp:lastModifiedBy>User</cp:lastModifiedBy>
  <dcterms:modified xsi:type="dcterms:W3CDTF">2008-09-30T04:19:00Z</dcterms:modified>
  <cp:revision>2</cp:revision>
  <dc:subject/>
  <dc:title/>
</cp:coreProperties>
</file>